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</w:rPr>
      </w:pPr>
      <w:r>
        <w:rPr>
          <w:sz w:val="56"/>
        </w:rPr>
        <w:t>Resultat för Sam-ol den 23/3 2003</w:t>
      </w:r>
    </w:p>
    <w:p>
      <w:pPr>
        <w:pStyle w:val="Heading2"/>
        <w:rPr/>
      </w:pPr>
      <w:r>
        <w:rPr/>
        <w:t>Start och mål vid OK 64 Torpas klubbstuga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>
          <w:b/>
          <w:bCs/>
        </w:rPr>
        <w:t>Bana 1</w:t>
      </w:r>
      <w:r>
        <w:rPr/>
        <w:t xml:space="preserve"> 813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s Johansson</w:t>
        <w:tab/>
        <w:tab/>
        <w:t>SOL Tranås</w:t>
        <w:tab/>
        <w:tab/>
        <w:t>59,38</w:t>
      </w:r>
    </w:p>
    <w:p>
      <w:pPr>
        <w:pStyle w:val="Normal"/>
        <w:numPr>
          <w:ilvl w:val="0"/>
          <w:numId w:val="2"/>
        </w:numPr>
        <w:rPr/>
      </w:pPr>
      <w:r>
        <w:rPr/>
        <w:t>Lennart Gustavsson</w:t>
        <w:tab/>
        <w:t>Boxholms OK</w:t>
        <w:tab/>
        <w:t>62,10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kael Walfridsson</w:t>
        <w:tab/>
        <w:t>OK 64 Torpa</w:t>
        <w:tab/>
        <w:tab/>
        <w:t>62,14</w:t>
      </w:r>
    </w:p>
    <w:p>
      <w:pPr>
        <w:pStyle w:val="Normal"/>
        <w:numPr>
          <w:ilvl w:val="0"/>
          <w:numId w:val="2"/>
        </w:numPr>
        <w:rPr/>
      </w:pPr>
      <w:r>
        <w:rPr/>
        <w:t>Elisabet Larsson</w:t>
        <w:tab/>
        <w:tab/>
        <w:t>SOL Tranås</w:t>
        <w:tab/>
        <w:tab/>
        <w:t>7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ana 2 </w:t>
      </w:r>
      <w:r>
        <w:rPr/>
        <w:t>604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åkan Gustavsson</w:t>
        <w:tab/>
        <w:tab/>
        <w:t>Boxholms OK</w:t>
        <w:tab/>
        <w:t>52,34</w:t>
      </w:r>
    </w:p>
    <w:p>
      <w:pPr>
        <w:pStyle w:val="Normal"/>
        <w:numPr>
          <w:ilvl w:val="0"/>
          <w:numId w:val="5"/>
        </w:numPr>
        <w:rPr/>
      </w:pPr>
      <w:r>
        <w:rPr/>
        <w:t>Bengt Larsson</w:t>
        <w:tab/>
        <w:tab/>
        <w:t>SOL Tranås</w:t>
        <w:tab/>
        <w:tab/>
        <w:t>56,47</w:t>
      </w:r>
    </w:p>
    <w:p>
      <w:pPr>
        <w:pStyle w:val="Normal"/>
        <w:numPr>
          <w:ilvl w:val="0"/>
          <w:numId w:val="5"/>
        </w:numPr>
        <w:rPr/>
      </w:pPr>
      <w:r>
        <w:rPr/>
        <w:t>Gabriel Ireståhl</w:t>
        <w:tab/>
        <w:tab/>
        <w:t>SOL Tranås</w:t>
        <w:tab/>
        <w:tab/>
        <w:t>58,06</w:t>
      </w:r>
    </w:p>
    <w:p>
      <w:pPr>
        <w:pStyle w:val="Normal"/>
        <w:numPr>
          <w:ilvl w:val="0"/>
          <w:numId w:val="5"/>
        </w:numPr>
        <w:rPr/>
      </w:pPr>
      <w:r>
        <w:rPr/>
        <w:t>Roger Linstrå</w:t>
        <w:tab/>
        <w:tab/>
        <w:t>Ölmstad IS</w:t>
        <w:tab/>
        <w:tab/>
        <w:t>66,24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Ulf Bengtsson</w:t>
        <w:tab/>
        <w:tab/>
        <w:t>SOL Tranås</w:t>
        <w:tab/>
        <w:tab/>
        <w:t>68,30</w:t>
      </w:r>
    </w:p>
    <w:p>
      <w:pPr>
        <w:pStyle w:val="Normal"/>
        <w:ind w:left="360" w:firstLine="360"/>
        <w:rPr>
          <w:lang w:val="en-GB"/>
        </w:rPr>
      </w:pPr>
      <w:r>
        <w:rPr>
          <w:lang w:val="en-GB"/>
        </w:rPr>
        <w:t>Christina Larsson</w:t>
        <w:tab/>
        <w:tab/>
        <w:t>SOL Tranås</w:t>
        <w:tab/>
        <w:tab/>
        <w:t>68,30</w:t>
      </w:r>
    </w:p>
    <w:p>
      <w:pPr>
        <w:pStyle w:val="Normal"/>
        <w:numPr>
          <w:ilvl w:val="1"/>
          <w:numId w:val="5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Vivianne Lindstam</w:t>
        <w:tab/>
        <w:tab/>
        <w:t>SOL Tranås</w:t>
        <w:tab/>
        <w:tab/>
        <w:t>69,21</w:t>
      </w:r>
    </w:p>
    <w:p>
      <w:pPr>
        <w:pStyle w:val="Normal"/>
        <w:ind w:left="720" w:hanging="0"/>
        <w:rPr/>
      </w:pPr>
      <w:r>
        <w:rPr/>
        <w:t>Sven-Olof Lundin</w:t>
        <w:tab/>
        <w:tab/>
        <w:t>SOL Tranås</w:t>
        <w:tab/>
        <w:tab/>
        <w:t>utgå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ana 3 </w:t>
      </w:r>
      <w:r>
        <w:rPr/>
        <w:t>403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Anders Montelius</w:t>
        <w:tab/>
        <w:tab/>
        <w:t>Boxholms OK</w:t>
        <w:tab/>
        <w:t>34,53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Ingvar Ahlsén</w:t>
        <w:tab/>
        <w:tab/>
        <w:t>SOL Tranås</w:t>
        <w:tab/>
        <w:tab/>
        <w:t>35,18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Axel Bengtsson</w:t>
        <w:tab/>
        <w:tab/>
        <w:t>SOL Tranås</w:t>
        <w:tab/>
        <w:tab/>
        <w:t>42,06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Cristine Linstrå</w:t>
        <w:tab/>
        <w:tab/>
        <w:t>Ölmstad IS</w:t>
        <w:tab/>
        <w:tab/>
        <w:t>44,54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Karin Ernfridsson</w:t>
        <w:tab/>
        <w:tab/>
        <w:t>OK 64 Torpa</w:t>
        <w:tab/>
        <w:tab/>
        <w:t>45,26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Josefine Larsson</w:t>
        <w:tab/>
        <w:tab/>
        <w:t>SOL Tranås</w:t>
        <w:tab/>
        <w:tab/>
        <w:t>46,13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Curt Petersson</w:t>
        <w:tab/>
        <w:tab/>
        <w:t>SOL Tranås</w:t>
        <w:tab/>
        <w:tab/>
        <w:t>47,52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Kerstin Segersson</w:t>
        <w:tab/>
        <w:tab/>
        <w:t>OK 64 Torpa</w:t>
        <w:tab/>
        <w:tab/>
        <w:t>48,02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Elisabet Nayström-Larsson</w:t>
        <w:tab/>
        <w:t>OK 64 Torpa</w:t>
        <w:tab/>
        <w:tab/>
        <w:t>52,08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Sven Ireståhl</w:t>
        <w:tab/>
        <w:tab/>
        <w:t>SOL Tranås</w:t>
        <w:tab/>
        <w:tab/>
        <w:t>54,21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Josef Ireståhl</w:t>
        <w:tab/>
        <w:tab/>
        <w:t>SOL Tranås</w:t>
        <w:tab/>
        <w:tab/>
        <w:t>55,16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Annica Messenger</w:t>
        <w:tab/>
        <w:tab/>
        <w:t>Ölmstad IS</w:t>
        <w:tab/>
        <w:tab/>
        <w:t>55,27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/>
      </w:pPr>
      <w:r>
        <w:rPr/>
        <w:t>Göran Ericsson</w:t>
        <w:tab/>
        <w:tab/>
        <w:t>Gränna-Bygdens OK</w:t>
        <w:tab/>
        <w:t>56,44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720" w:hanging="360"/>
        <w:rPr>
          <w:lang w:val="en-GB"/>
        </w:rPr>
      </w:pPr>
      <w:r>
        <w:rPr>
          <w:lang w:val="en-GB"/>
        </w:rPr>
        <w:t>Andreas Glaad</w:t>
        <w:tab/>
        <w:tab/>
        <w:t>OK 64 Torpa</w:t>
        <w:tab/>
        <w:tab/>
        <w:t>60,17</w:t>
      </w:r>
    </w:p>
    <w:p>
      <w:pPr>
        <w:pStyle w:val="Normal"/>
        <w:ind w:left="720" w:hanging="0"/>
        <w:rPr/>
      </w:pPr>
      <w:r>
        <w:rPr/>
        <w:t>Ulrika Lindstam</w:t>
        <w:tab/>
        <w:tab/>
        <w:t>SOL Tranås</w:t>
        <w:tab/>
        <w:tab/>
        <w:t>utgå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ana 4 </w:t>
      </w:r>
      <w:r>
        <w:rPr/>
        <w:t>181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Gunnar Gustafsson</w:t>
        <w:tab/>
        <w:tab/>
        <w:t>SOL Tranås</w:t>
        <w:tab/>
        <w:tab/>
        <w:t>15,44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Anita Downie</w:t>
        <w:tab/>
        <w:tab/>
        <w:t>Gränna-Bygdens OK</w:t>
        <w:tab/>
        <w:t>17,5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Amy Messenger</w:t>
        <w:tab/>
        <w:tab/>
        <w:t>Ölmstad IS</w:t>
        <w:tab/>
        <w:tab/>
        <w:t>20,3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Nils Gustavsson</w:t>
        <w:tab/>
        <w:tab/>
        <w:t>Boxholms OK</w:t>
        <w:tab/>
        <w:t>33,2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720" w:hanging="360"/>
        <w:rPr/>
      </w:pPr>
      <w:r>
        <w:rPr/>
        <w:t>Barbro Rydén</w:t>
        <w:tab/>
        <w:tab/>
        <w:t>SOL Tranås</w:t>
        <w:tab/>
        <w:tab/>
        <w:t>46,25</w:t>
      </w:r>
    </w:p>
    <w:p>
      <w:pPr>
        <w:pStyle w:val="Normal"/>
        <w:ind w:left="720" w:hanging="0"/>
        <w:rPr/>
      </w:pPr>
      <w:r>
        <w:rPr/>
        <w:t>Olivia Ceder</w:t>
        <w:tab/>
        <w:tab/>
        <w:t>OK 64 Torpa</w:t>
      </w:r>
    </w:p>
    <w:p>
      <w:pPr>
        <w:pStyle w:val="Normal"/>
        <w:ind w:left="720" w:hanging="0"/>
        <w:rPr/>
      </w:pPr>
      <w:r>
        <w:rPr/>
        <w:t>Kristina Karlsson</w:t>
        <w:tab/>
        <w:tab/>
        <w:t>OK 64 Torpa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27:00Z</dcterms:created>
  <dc:creator>Fredrik Skillermark</dc:creator>
  <dc:description/>
  <dc:language>en-US</dc:language>
  <cp:lastModifiedBy>Fredrik Skillermark</cp:lastModifiedBy>
  <dcterms:modified xsi:type="dcterms:W3CDTF">2003-03-23T19:27:00Z</dcterms:modified>
  <cp:revision>3</cp:revision>
  <dc:subject/>
  <dc:title>Resultat för Sam-ol den 23/3 2003</dc:title>
</cp:coreProperties>
</file>