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 xml:space="preserve">Name: Dantos Ectron </w:t>
        <w:br/>
        <w:t>Type: Human</w:t>
        <w:br/>
        <w:t>Age: 22</w:t>
        <w:br/>
        <w:t>Gender: Male</w:t>
        <w:br/>
        <w:t>Origin: Thought to be Shell 6 has been seen travelling the shells, most recently Shell 3 and 4.</w:t>
        <w:br/>
        <w:t>Occupation: Freelance bodyguard, Assassin, Bounty Hunter</w:t>
        <w:br/>
        <w:br/>
        <w:br/>
        <w:t>Statistics:</w:t>
        <w:br/>
        <w:t>Agility: 80</w:t>
        <w:br/>
        <w:t>Perception: 75</w:t>
        <w:br/>
        <w:t>Psyche: 50</w:t>
        <w:br/>
        <w:t>Strength: 90</w:t>
        <w:br/>
        <w:t>Vitality: 78</w:t>
        <w:br/>
        <w:t>Armor: 100</w:t>
        <w:br/>
        <w:t>Core: 10</w:t>
        <w:br/>
        <w:t>Power: 80</w:t>
        <w:br/>
        <w:t>Speed: 50</w:t>
        <w:br/>
        <w:t>Strike: 67</w:t>
        <w:br/>
        <w:br/>
        <w:t>Total: 680</w:t>
        <w:br/>
        <w:br/>
        <w:br/>
        <w:t>Physical Description: Although he’s never seen without that enormous armor of his, it is said that he has brown hair, emerald green eyes and he stands 6’3” feet tall and weighs about 180lbs, And has a morbid sense of humour. He is huge, and that Armor of his just makes him bigger. Once you get to know him he is quite friendly, and shares many tales of adventuring and jobs he’s had. Has a Tattoo with the look of a dragon crawling from his neck downwards.</w:t>
        <w:br/>
        <w:br/>
        <w:br/>
        <w:t xml:space="preserve">Personality: Quiet, sits always alone in the darkest corner of the bars and inns. Never says anything unless he is spoken to or just needs to correct (read: scare the living crap out of) one or two bragging Bounty Hunters. Always measures the person speaking to him, kind of searching for weaknesses. When you get to know him he is unbelievably friendly, he loves to chat about practically everything EXCEPT his childhood, when you’re starting a conversation. </w:t>
        <w:br/>
        <w:br/>
        <w:t>In his late teens he came into a fight with another bounty hunter at a bar on Shell 4. The fellow he was fighting with was mocking practically everyone in the bar, believing they should pay “their tribute” to him or else he would trash the place. Dantos doesn’t like folk who try to push him or others around, so he walked up to the bounty hunter, grabbed him by the neck and the other hand on his belt, lifted him up, kicked open the bar doors and threw him out. The bounty hunter was furious, barged into the bar picked up a gun and tried to kill Dantos. The only thing that happened was that he got his arm cut of by Dantos’ axe. The bounty hunters gut later said hello to the axe as well.</w:t>
        <w:br/>
        <w:t>From here he started his “career” as an Assassin and Bodyguard.</w:t>
        <w:br/>
        <w:br/>
        <w:t>Core Factor: Fire</w:t>
        <w:br/>
        <w:br/>
      </w:r>
    </w:p>
    <w:p>
      <w:pPr>
        <w:pStyle w:val="Normal"/>
        <w:rPr>
          <w:rFonts w:ascii="Verdana" w:hAnsi="Verdana" w:cs="Verdana"/>
        </w:rPr>
      </w:pPr>
      <w:r>
        <w:rPr>
          <w:rFonts w:cs="Verdana" w:ascii="Verdana" w:hAnsi="Verdana"/>
        </w:rPr>
        <w:t xml:space="preserve">Weapons and Equipment: Plate Mail Armor, Twin-Bladed Axe, Speed boots, Red Guard Ring </w:t>
        <w:br/>
        <w:br/>
        <w:t>History: It is thought that Dantos originated from Shell 6 and was a part of a special unit in the resource war between the Ankaran and Jinam on Shell 7. While this is mere speculations only Dantos knows the truth. He has found however a Twin-Bladed Axe which looks to be made of equal durability of the Wind City Guards’ Swords.</w:t>
        <w:br/>
        <w:br/>
        <w:t>His Plate Mail Armor is something he has had for as long as everyone knows. Thought to be various metal plates melted into a form and nicely crafted into a piece of armor by the shell 2 junkers at the smelting facility.</w:t>
        <w:br/>
        <w:br/>
        <w:t xml:space="preserve">He has a quite a horrible childhood history. He was only 7 years of age when his parents were kidnapped and slained by some bounty hunters. He was taken care of a powerful mage, after that the history becomes sketchy. What is known is that Dantos eventually signed up for being a bounty hunter and assassin, in hopes of this will lead him to his parents murderers. He bears a rage against all chosen people since they only have caused him trouble the past year. </w:t>
        <w:br/>
        <w:br/>
        <w:br/>
        <w:t>His goals in life is to find his parents killer and slay him on the most gruesome way he can come to think of and then try to life a normal life. He has considered joining the Wind City Guards, but only if they were to allow him to joi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tems Found/Created:</w:t>
      </w:r>
    </w:p>
    <w:p>
      <w:pPr>
        <w:pStyle w:val="Normal"/>
        <w:rPr>
          <w:rFonts w:ascii="Verdana" w:hAnsi="Verdana" w:cs="Verdana"/>
        </w:rPr>
      </w:pPr>
      <w:r>
        <w:rPr>
          <w:rFonts w:cs="Verdana" w:ascii="Verdana" w:hAnsi="Verdana"/>
        </w:rPr>
      </w:r>
    </w:p>
    <w:p>
      <w:pPr>
        <w:pStyle w:val="Normal"/>
        <w:rPr/>
      </w:pPr>
      <w:r>
        <w:rPr>
          <w:rFonts w:cs="Verdana" w:ascii="Verdana" w:hAnsi="Verdana"/>
          <w:b/>
        </w:rPr>
        <w:t xml:space="preserve">Stormreaver </w:t>
      </w:r>
      <w:r>
        <w:rPr>
          <w:rFonts w:cs="Verdana" w:ascii="Verdana" w:hAnsi="Verdana"/>
        </w:rPr>
        <w:t>– Twin-bladed Axe, Strike: +150, Speed: +80, +5 Fire Damage, +5 Acid Damage, Armor Bonus: +100.</w:t>
      </w:r>
    </w:p>
    <w:p>
      <w:pPr>
        <w:pStyle w:val="Normal"/>
        <w:rPr/>
      </w:pPr>
      <w:r>
        <w:rPr>
          <w:rFonts w:cs="Verdana" w:ascii="Verdana" w:hAnsi="Verdana"/>
        </w:rPr>
        <w:t>The Mastersmith Arian forged this axe to Dantos as a token of appreciation for helping him out in the smithy. The edge cannot be dulled since Arian has apparently a very high knack for forging magical items. Dantos’ old axe was melted down and recreated into this weapon masterpiece. The edge is so sharp it can sever a head with a single blow to the neck. Whenever the blades of the axe hit someone it burns the victim and spews out some acid, making sure the wound doesn’t close and infects it. This axe is only usable by Danto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 xml:space="preserve">Heavy Plate Mail Armor - </w:t>
      </w:r>
      <w:r>
        <w:rPr>
          <w:rFonts w:cs="Verdana" w:ascii="Verdana" w:hAnsi="Verdana"/>
        </w:rPr>
        <w:t>Armor: +200, Agility: +20</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antos created this Armor for himself when he was working in Arian’s smithy. It gives outstanding protection and it weighs only half as much as his old Plate Mail Armo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w:t>
      </w:r>
      <w:r>
        <w:rPr>
          <w:rFonts w:cs="Verdana" w:ascii="Verdana" w:hAnsi="Verdana"/>
          <w:b/>
        </w:rPr>
        <w:t xml:space="preserve">Waters Edge” - Two-Handed Sword – </w:t>
      </w:r>
      <w:r>
        <w:rPr>
          <w:rFonts w:cs="Verdana" w:ascii="Verdana" w:hAnsi="Verdana"/>
        </w:rPr>
        <w:t xml:space="preserve">Two-Handed Sword, Strike: +100, </w:t>
      </w:r>
    </w:p>
    <w:p>
      <w:pPr>
        <w:pStyle w:val="Normal"/>
        <w:rPr/>
      </w:pPr>
      <w:r>
        <w:rPr>
          <w:rFonts w:cs="Verdana" w:ascii="Verdana" w:hAnsi="Verdana"/>
        </w:rPr>
        <w:t>Speed: +95, Armor Bonus: +85</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antos created this as a backup weapon. It is incredibly sharp and although it weighs a bit more than his axe it is a formidable weapon to anyone who is strong and skillful enough to wield it.</w:t>
      </w:r>
    </w:p>
    <w:p>
      <w:pPr>
        <w:pStyle w:val="Normal"/>
        <w:rPr>
          <w:rFonts w:ascii="Verdana" w:hAnsi="Verdana" w:cs="Verdana"/>
        </w:rPr>
      </w:pPr>
      <w:r>
        <w:rPr>
          <w:rFonts w:cs="Verdana" w:ascii="Verdana" w:hAnsi="Verdana"/>
        </w:rPr>
      </w:r>
    </w:p>
    <w:p>
      <w:pPr>
        <w:pStyle w:val="Normal"/>
        <w:rPr>
          <w:rFonts w:ascii="Verdana" w:hAnsi="Verdana" w:cs="Verdana"/>
          <w:b w:val="false"/>
          <w:b w:val="false"/>
        </w:rPr>
      </w:pPr>
      <w:r>
        <w:rPr>
          <w:rFonts w:cs="Verdana" w:ascii="Verdana" w:hAnsi="Verdana"/>
          <w:b w:val="fals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7T18:29:00Z</dcterms:created>
  <dc:creator>Dennis Tabula</dc:creator>
  <dc:description/>
  <dc:language>en-US</dc:language>
  <cp:lastModifiedBy>Dennis Tabula</cp:lastModifiedBy>
  <dcterms:modified xsi:type="dcterms:W3CDTF">2001-03-15T09:57:00Z</dcterms:modified>
  <cp:revision>6</cp:revision>
  <dc:subject/>
  <dc:title/>
</cp:coreProperties>
</file>