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</w:rPr>
      </w:pPr>
      <w:r>
        <w:rPr>
          <w:sz w:val="32"/>
        </w:rPr>
        <w:t>Protokoll fört vid extra årsmöte i VK Or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um:</w:t>
        <w:tab/>
        <w:t>2001-02-06</w:t>
      </w:r>
    </w:p>
    <w:p>
      <w:pPr>
        <w:pStyle w:val="Normal"/>
        <w:rPr>
          <w:sz w:val="24"/>
        </w:rPr>
      </w:pPr>
      <w:r>
        <w:rPr>
          <w:sz w:val="24"/>
        </w:rPr>
        <w:t>Tid:</w:t>
        <w:tab/>
        <w:t>18.00-19.00</w:t>
      </w:r>
    </w:p>
    <w:p>
      <w:pPr>
        <w:pStyle w:val="Normal"/>
        <w:rPr>
          <w:sz w:val="24"/>
        </w:rPr>
      </w:pPr>
      <w:r>
        <w:rPr>
          <w:sz w:val="24"/>
        </w:rPr>
        <w:t>Plats:</w:t>
        <w:tab/>
        <w:t>Folkets Hus, C-salen, Degerfors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Närvarande:</w:t>
        <w:tab/>
        <w:t>Ann Erdborn-Eriksson, Kerstin Maretta, Britt-Marie Thorén, Bengt Arvidsson, Carina Karlgren, Kamilla Eriksson, Sandra Einmaa, Cecilia Andersson, Annika Arvidsson, Lillemor Arvidsson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1</w:t>
        <w:tab/>
        <w:t>Det extra årsmötet öppnades av ordf. A. Erdborn-Eriksson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2</w:t>
        <w:tab/>
        <w:t>Mötet ansågs behörigen utlyst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3</w:t>
        <w:tab/>
        <w:t>Dagordningen godkände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4</w:t>
        <w:tab/>
        <w:t>Till mötesordförande valdes Ann Erdborn-Eriksson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5</w:t>
        <w:tab/>
        <w:t>Till mötessekreterare valdes Bengt Arvidsson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6</w:t>
        <w:tab/>
        <w:t>Till justerare valdes Kamilla Eriksson och Sandra Einmaa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7</w:t>
        <w:tab/>
        <w:t>Verksamhetsberättelsen 2000-08-01  till 2000-12-31 genomgicks och godkände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8a</w:t>
        <w:tab/>
        <w:t>Den ekonomiska berättelsen föredrogs av kassören Kerstin Maretta. 2000-12-31 fanns ett överkott i kassan på 3000 kr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8b</w:t>
        <w:tab/>
        <w:t>Revisionsberättelsen upplästes och godkände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9</w:t>
        <w:tab/>
        <w:t>Styrelsen beviljades ansvarsfrihet för räkenskapsåret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10</w:t>
        <w:tab/>
        <w:t>Verksamhetsplanen för 2001 föredrogs och skall finnas tillgänglig på hemsidan. Denna verksamhetsplan ligger till grund för de kommunala bidrag som äskat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11</w:t>
        <w:tab/>
        <w:t>Extra årsmötet antog förslaget på ett nytt räkenskapsår. Räkenskapsåret löper 1 jan till 31 dec fortsättningsvi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12</w:t>
        <w:tab/>
        <w:t>Övriga frågor.</w:t>
        <w:br/>
        <w:t>Frågan om lotteritillstånd dryftades och kassören ska försöka få fram hur mycket ett sådant kostar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ab/>
        <w:t>Bengt Arvidsson inbjöd till en regel- och domarkurs under våren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ab/>
        <w:t>Vidare informerades om deltagande i cuper fram mot sommaren. B. Arvidsson ska ta fram mera information om Ekeberg Cup i Oslo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ab/>
        <w:t>Ordföranden ska skicka in en intresseanmälan till företaget som kan erbjuda oss att sälja sportunderkläder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§13</w:t>
        <w:tab/>
        <w:t>Mötet avslutades.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Degerfors 2001-02-06: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</w:r>
    </w:p>
    <w:p>
      <w:pPr>
        <w:pStyle w:val="Heading2"/>
        <w:ind w:left="1304" w:hanging="1304"/>
        <w:rPr/>
      </w:pPr>
      <w:r>
        <w:rPr/>
        <w:t>Bengt Arvidsson, sekr.</w:t>
        <w:tab/>
        <w:t>Kamilla Eriksson, justerare</w:t>
        <w:tab/>
        <w:t>Sandra Einmaa, justerare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ab/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2835"/>
      <w:gridCol w:w="4110"/>
    </w:tblGrid>
    <w:tr>
      <w:trPr/>
      <w:tc>
        <w:tcPr>
          <w:tcW w:w="3331" w:type="dxa"/>
          <w:tcBorders>
            <w:top w:val="single" w:sz="6" w:space="0" w:color="000000"/>
          </w:tcBorders>
        </w:tcPr>
        <w:p>
          <w:pPr>
            <w:pStyle w:val="Footer"/>
            <w:rPr/>
          </w:pPr>
          <w:r>
            <w:rPr>
              <w:b/>
              <w:sz w:val="18"/>
            </w:rPr>
            <w:t>VK Orion</w:t>
          </w:r>
          <w:r>
            <w:rPr>
              <w:sz w:val="18"/>
            </w:rPr>
            <w:t xml:space="preserve">  co/ Ann Erdborn-Eriksson</w:t>
          </w:r>
        </w:p>
      </w:tc>
      <w:tc>
        <w:tcPr>
          <w:tcW w:w="2835" w:type="dxa"/>
          <w:tcBorders>
            <w:top w:val="single" w:sz="6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df. Ann Erdborn-Eriksson</w:t>
          </w:r>
        </w:p>
      </w:tc>
      <w:tc>
        <w:tcPr>
          <w:tcW w:w="4110" w:type="dxa"/>
          <w:tcBorders>
            <w:top w:val="single" w:sz="6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Internetåtkomst:</w:t>
          </w:r>
        </w:p>
      </w:tc>
    </w:tr>
    <w:tr>
      <w:trPr/>
      <w:tc>
        <w:tcPr>
          <w:tcW w:w="33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Götvägen 4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693 32  DEGERFORS</w:t>
          </w:r>
        </w:p>
      </w:tc>
      <w:tc>
        <w:tcPr>
          <w:tcW w:w="2835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tel 0586 - 45426 (b)</w:t>
          </w:r>
        </w:p>
      </w:tc>
      <w:tc>
        <w:tcPr>
          <w:tcW w:w="411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 xml:space="preserve">E-post: bengtarvidsson@swipnet.se </w:t>
            <w:br/>
            <w:t>Hemsida:</w:t>
          </w:r>
        </w:p>
      </w:tc>
    </w:tr>
    <w:tr>
      <w:trPr/>
      <w:tc>
        <w:tcPr>
          <w:tcW w:w="3331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35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Postgiro: 21 78 26 - 7</w:t>
          </w:r>
        </w:p>
      </w:tc>
      <w:tc>
        <w:tcPr>
          <w:tcW w:w="411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http://hem.passagen.se/bengtarv</w:t>
          </w:r>
        </w:p>
      </w:tc>
    </w:tr>
  </w:tbl>
  <w:p>
    <w:pPr>
      <w:pStyle w:val="Footer"/>
      <w:jc w:val="right"/>
      <w:rPr/>
    </w:pPr>
    <w:r>
      <w:rPr/>
      <w:t xml:space="preserve">Sid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av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1304"/>
        <w:tab w:val="left" w:pos="5245" w:leader="none"/>
      </w:tabs>
      <w:ind w:right="137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445</wp:posOffset>
          </wp:positionH>
          <wp:positionV relativeFrom="paragraph">
            <wp:posOffset>-3175</wp:posOffset>
          </wp:positionV>
          <wp:extent cx="933450" cy="962025"/>
          <wp:effectExtent l="0" t="0" r="0" b="0"/>
          <wp:wrapTight wrapText="bothSides">
            <wp:wrapPolygon edited="0">
              <wp:start x="5715" y="0"/>
              <wp:lineTo x="-166" y="5985"/>
              <wp:lineTo x="-166" y="15125"/>
              <wp:lineTo x="588" y="17067"/>
              <wp:lineTo x="5715" y="21354"/>
              <wp:lineTo x="15380" y="21354"/>
              <wp:lineTo x="20422" y="17067"/>
              <wp:lineTo x="21600" y="14964"/>
              <wp:lineTo x="21600" y="6147"/>
              <wp:lineTo x="15380" y="0"/>
              <wp:lineTo x="5715" y="0"/>
            </wp:wrapPolygon>
          </wp:wrapTight>
          <wp:docPr id="1" name="nyalogga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yalogga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24"/>
      </w:rPr>
      <w:t>PROTOKOLL</w:t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  <w:tab/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  <w:tab/>
    </w:r>
    <w:r>
      <w:rPr>
        <w:sz w:val="24"/>
      </w:rPr>
      <w:fldChar w:fldCharType="begin"/>
    </w:r>
    <w:r>
      <w:rPr>
        <w:sz w:val="24"/>
      </w:rPr>
      <w:instrText xml:space="preserve"> DATE \@"yy-MM-dd" </w:instrText>
    </w:r>
    <w:r>
      <w:rPr>
        <w:sz w:val="24"/>
      </w:rPr>
      <w:fldChar w:fldCharType="separate"/>
    </w:r>
    <w:r>
      <w:rPr>
        <w:sz w:val="24"/>
      </w:rPr>
      <w:t>26-07-28</w:t>
    </w:r>
    <w:r>
      <w:rPr>
        <w:sz w:val="24"/>
      </w:rPr>
      <w:fldChar w:fldCharType="end"/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</w:r>
  </w:p>
  <w:p>
    <w:pPr>
      <w:pStyle w:val="Header"/>
      <w:tabs>
        <w:tab w:val="clear" w:pos="4536"/>
        <w:tab w:val="clear" w:pos="9072"/>
        <w:tab w:val="left" w:pos="5245" w:leader="none"/>
      </w:tabs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left" w:pos="2694" w:leader="none"/>
        <w:tab w:val="left" w:pos="6521" w:leader="none"/>
      </w:tabs>
      <w:ind w:left="1304" w:hanging="1304"/>
      <w:outlineLvl w:val="1"/>
    </w:pPr>
    <w:rPr>
      <w:sz w:val="24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yhuvud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9:01:00Z</dcterms:created>
  <dc:creator>Unregistered</dc:creator>
  <dc:description/>
  <dc:language>en-US</dc:language>
  <cp:lastModifiedBy>Unregistered</cp:lastModifiedBy>
  <cp:lastPrinted>2001-02-06T20:20:00Z</cp:lastPrinted>
  <dcterms:modified xsi:type="dcterms:W3CDTF">2001-02-06T19:20:00Z</dcterms:modified>
  <cp:revision>1</cp:revision>
  <dc:subject/>
  <dc:title>Protokoll fört vid extra årsmöte i VK Orion</dc:title>
</cp:coreProperties>
</file>