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tokoll för Kungsörs IBK´s styrelsemöte tisdagen 8:e februari 2000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s: Trappgatan 4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ärvarande:</w:t>
        <w:tab/>
        <w:t>Kenneth Pettersson</w:t>
        <w:tab/>
        <w:t>Ordföran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ara Göransson</w:t>
        <w:tab/>
        <w:t>Sekreter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lf Andersson</w:t>
        <w:tab/>
        <w:t>Ledam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clas Pettersson</w:t>
        <w:tab/>
        <w:t>Ledamo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rhindrade:</w:t>
        <w:tab/>
        <w:t>Marianne Pettersson</w:t>
        <w:tab/>
        <w:t>Kassö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ny Andersson</w:t>
        <w:tab/>
        <w:t>Vice ordföran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 Ordföranden förklarar mötet öppn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 Dagordningen granskas och godkän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 Till justerare väljs Ulf Andersson och Niclas Petterss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 Föregående protokoll justeras av Kenneth och Nicl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. Ekonomirapport avläggs. Huvudkassan redovisar ett överskott på ca 5 000:-. Närmaste utgift är en Internet räkning för klubbens hemsida på 400:-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. Rapporter, ledarträffen m.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a har pratat med Inger Tapper angående klubbens förutsättningar att överta KSK´s klubbstuga. Resultat av den konversationen blev att styrelsen skall lämna in en skrivelse om detta önskemål till Fritidsnämnden. Denna skrivelse skall Ulf gö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tet om mässan "Kungsör nästa…." som hölls under söndagen 6/2 missades av klubbens utsända och är heller inte längre aktuell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 ny licenskontroll från Västmanlands Innebandyförbund är klubben fläckf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pföljning av ledarträffen 4/2. Styrelsen gläds åt en total uppslutning från samtliga la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tliga ledare fick ta del av medlemsuppgifterna som klubben har. Det visade sig att många spelare fortfarande inte betalat sina medlemsavgifter. Detta skall åtgärdas snara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tliga lag utom P-90 beställde sina reselotter. P-90 skall först ha ett föräldramöte under onsdagen för att bestämma sina eventuella lotter. Totalt kommer klubben att beställa mella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500 och 2 000 lot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är styrelsen lade fram ett förslag på lagindelning inför 00/01 blev stämningen lite stirrig. Därför kommer styrelsen att sätta sig ned med berörda lag för att diskutera och lösa eventuella probl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cket stort intresse visades angående ledar- och tränarutbildning, något som styrelsen skall ta tag i inom den närmsta tid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är så kioskverksamheten berörs kom åsikter fram om kioskens intäkter förhållande till kioskens utgifter. Det som inte syns på papper är att allt lager i kiosken är betalt och därför kommer att inbringa ren vin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sutom beslutades ett nytt datum för nästa ledarträff, som kommer att bli fredagen 25:e februari klockan 18.15 i Sporthallen. Ny inbjudan skall göras av Sa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. Ekonomisk rapport av kioskverksamheten kontrolleras. Nedan visas denna rappo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försäljning t o m v 1.</w:t>
        <w:tab/>
        <w:t>52 000: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försäljning t o m v 4.</w:t>
        <w:tab/>
        <w:t>61 829: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t överskott v 1.</w:t>
        <w:tab/>
        <w:t>16 807: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t överskott v 4.</w:t>
        <w:tab/>
        <w:t>21 589: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ben har också köpt in mer dricka från Guttsta för 1 863:-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ör Handbolls-DM 19-20 februari skall klubben köpa in äpplen och bananer för försäljning i kiosken. Detta skall ordnas av Sa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 Från SISU har en inbjudan kommit att vara med på ett möte om föreningars medverkan inom skolan. Detta möta hålls i Karlaskolans matsal 17:e februari. Från SISU kommer Mats Wennberg närvara samt Katarina Dahlén från Kungsörs skolor. Kenneth skall kontakta Katarina Dahlén för mer information om detta mö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. Övriga frågor. Samtliga lag skall under helgen 19-20 februari närvara i Sporthallen för lagfotografering för "Innebandyboken". Ett schema för lagen kommer att göras och delas 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lut tas att det på dagordningen hädanefter skall finnas en punkt till som heter "mötet avslutat", efter riktighetens norm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. Nytt möte beslutas till tisdagen 21:a mars på Sågvägen 4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1. Ordföranden förklarar mötet avslut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 protokol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 Göransson, sekreter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ste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  <w:tab/>
        <w:t>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f Andersson</w:t>
        <w:tab/>
        <w:tab/>
        <w:tab/>
        <w:t>Niclas Petter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9:06:00Z</dcterms:created>
  <dc:creator>Sara Göransson </dc:creator>
  <dc:description/>
  <dc:language>en-US</dc:language>
  <cp:lastModifiedBy>Sara Göransson </cp:lastModifiedBy>
  <dcterms:modified xsi:type="dcterms:W3CDTF">2000-02-08T19:45:00Z</dcterms:modified>
  <cp:revision>1</cp:revision>
  <dc:subject/>
  <dc:title>Protokoll för Kungsörs IBK´s styrelsemöte tisdagen 8:e februari 2000</dc:title>
</cp:coreProperties>
</file>