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Protokoll för Kungsörs IBK´s styrelsemöte söndagen den 2:a april 2000.</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Plats: Odengatan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ärvarande:</w:t>
        <w:tab/>
        <w:t>Kenneth Pettersson</w:t>
        <w:tab/>
        <w:t>Ordförande</w:t>
      </w:r>
    </w:p>
    <w:p>
      <w:pPr>
        <w:pStyle w:val="Normal"/>
        <w:rPr>
          <w:rFonts w:ascii="Times New Roman" w:hAnsi="Times New Roman" w:cs="Times New Roman"/>
        </w:rPr>
      </w:pPr>
      <w:r>
        <w:rPr>
          <w:rFonts w:cs="Times New Roman" w:ascii="Times New Roman" w:hAnsi="Times New Roman"/>
        </w:rPr>
        <w:tab/>
        <w:t>Sara Göransson</w:t>
        <w:tab/>
        <w:t>Sekreterare</w:t>
      </w:r>
    </w:p>
    <w:p>
      <w:pPr>
        <w:pStyle w:val="Normal"/>
        <w:rPr>
          <w:rFonts w:ascii="Times New Roman" w:hAnsi="Times New Roman" w:cs="Times New Roman"/>
        </w:rPr>
      </w:pPr>
      <w:r>
        <w:rPr>
          <w:rFonts w:cs="Times New Roman" w:ascii="Times New Roman" w:hAnsi="Times New Roman"/>
        </w:rPr>
        <w:tab/>
        <w:t>Niclas Pettersson</w:t>
        <w:tab/>
        <w:t>Ledamot</w:t>
      </w:r>
    </w:p>
    <w:p>
      <w:pPr>
        <w:pStyle w:val="Normal"/>
        <w:rPr>
          <w:rFonts w:ascii="Times New Roman" w:hAnsi="Times New Roman" w:cs="Times New Roman"/>
        </w:rPr>
      </w:pPr>
      <w:r>
        <w:rPr>
          <w:rFonts w:cs="Times New Roman" w:ascii="Times New Roman" w:hAnsi="Times New Roman"/>
        </w:rPr>
        <w:tab/>
        <w:t>Ulf Andersson</w:t>
        <w:tab/>
        <w:t>Ledam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örhindrade.</w:t>
        <w:tab/>
        <w:t>Tony Andersson</w:t>
        <w:tab/>
        <w:t>Vice Ordförande</w:t>
      </w:r>
    </w:p>
    <w:p>
      <w:pPr>
        <w:pStyle w:val="Normal"/>
        <w:rPr>
          <w:rFonts w:ascii="Times New Roman" w:hAnsi="Times New Roman" w:cs="Times New Roman"/>
        </w:rPr>
      </w:pPr>
      <w:r>
        <w:rPr>
          <w:rFonts w:cs="Times New Roman" w:ascii="Times New Roman" w:hAnsi="Times New Roman"/>
        </w:rPr>
        <w:tab/>
        <w:t>Marianne Pettersson</w:t>
        <w:tab/>
        <w:t>Kassö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Ordföranden förklarar mötet öppn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agordningen granskas och godkä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ill justerare väljs Niclas Pettersson och Ulf And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Föregående protokoll läses och justeras av Kenneth Pettersson, protokollet tidigare under veckan justerat av Marianne Pett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Ordföranden avlägger ekonomisk rapport å kassörens vägnar. På postgirot finns idag </w:t>
      </w:r>
    </w:p>
    <w:p>
      <w:pPr>
        <w:pStyle w:val="Normal"/>
        <w:rPr>
          <w:rFonts w:ascii="Times New Roman" w:hAnsi="Times New Roman" w:cs="Times New Roman"/>
        </w:rPr>
      </w:pPr>
      <w:r>
        <w:rPr>
          <w:rFonts w:cs="Times New Roman" w:ascii="Times New Roman" w:hAnsi="Times New Roman"/>
        </w:rPr>
        <w:t xml:space="preserve">54 000:-, varav 35 000:- skall delas ut till samtliga ungdomslag som får vardera 5 000:-. Detta är förtjänsten ur kioskverksamheten. Kvar finnes således 19 000:-. Inga utgifter är att vänta under den närmsta framti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Rapport från ledarträffen den 24:e mars, där deltagandet var mycket högt. Enda laget som ej var representerat var P-85, vilka inte heller varit representerade vid tidigare ledarträff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närmare titt på hur det ser ut med lagledare till nästa säsong avslöjar att det finns 4 vakanta ledarplatser. Dessa finns hos lagen: P-89, P-87, Fl-87/89 samt Fl-84/86. Dessutom har styrelsen blivit tillfrågad att starta ett Fl-90/91, men där finns i så fall redan tilltänkta ledare. En intresseundersökning om detta skall gö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lf Andersson lade fram styrelsens beslut om att omstrukturera föreningen, vilket fick ett svalare mottagande. Dock verkar det finnas viss positiv kritik inför detta. Dessutom informerades det att det kommer att bli lagkassor även nästa år, något som för de allra flesta lagen har fungerat b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nneth Pettersson informerade om att samtliga ungdomslag skall få dela på kioskpotten, vilket betyder 5 000:- vardera. Undantag dock för: P-87, P-85 samt P-83 som samtliga får  avdrag för att betala böter från VIBF för bl.a. w.o.-avgif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om klubben finns 200 reselotter kvar att sälja, dessa kommer att säljas under DM samt av tilldelade lag för försäljning utanför Kons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är ledarna informerades om att de eventuellt kommer att få betala ca 100:-/månad för hyra av klubblokal fanns det flera som ställde sig frågande till detta. Ett förslag var att ta dessa pengar direkt ur kioskförtjänsten. Eftersom styrelsen ännu inte fått besked om klubblokal så kommer detta beslut att drö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När säsongen nu närmar sig sitt slut så kan styrelsen konstatera att den tidigare utlovade kioskpotten på 5 000:- till varje ungdomslag kommer att stämma. Övrig vinst kommer att användas till bl.a. avslutningspriser och diplom till ungdomsla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Klart är nu att ungdomsavslutningen kommer att flyttas till lördagen den 29:e april, p.g.a. att några lag spelar slutspel under den tidigare tilltänkta helgen. Avslutning alltså lördagen den 29:e april i Centralskolans Aula klockan 10.00 - 14.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Inför årsmötet den 6:e maj skall klubbens stadgar uppdateras. Detta görs av Ulf Andersson. Dagordning till mötet sätts samman av styrelsen. Utlysning av mötet kommer att finnas i Bärgslagsbladet under v.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Inför DM kommande helg är nu det mesta av skyltmaterialet klart, det lilla som är kvar skall Sara göra. Även schemaläggningen för sekretariat och tävlingsledning är färdigt. Det sista som är kvar att göra är att låna sarg och matchklocka av Arbogakommun. Ledarna skall samlas i sporthallen kvällen före evenemanget för att ställa iordning lokaler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Inkommande post genomläses av styrelsemedlemmarna. Där finns ett erbjudande från Rödakorset att ha sjukvårdare på plats vid evenemang. Styrelsen beslutar att det under DM räcker med en komplett "Första Hjälpen-lå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bjudan till seriespel för säsongen 00/01 har inkommit. Ordföranden kommer att sätta sig ner med ungdomslagen för att fylla i deras medverkan i rätt serie. Dessutom kommer det att bli Poolspel för åldrarna 91-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yrelseprotokoll från Västmanlands IBF läses. Noteras att VIBF nyanställer en halvtidstjänst. Information om denna skall finnas hos Arbetsförmedl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M-finalerna kommer att spelas i Västeråshallen den 25:e apr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Övriga frågor. Styrelsen beslutar att dela ut eventuell ekonomisk förtjänst från DM-turneringen till dam- och herrlaget. Detta eftersom att även dessa två lag har stått i kiosken, men därifrån inte får någon utdelning. Förtjänsten från DM inkluderar ej kioskintäkter, där överskottet går till ungdomslagen enligt tidigare styrelsebesl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Nytt möte beslutas till söndagen den 16:e april på Drottninggatan 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 Ordföranden förklarar mötet avslut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d protokol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w:t>
      </w:r>
    </w:p>
    <w:p>
      <w:pPr>
        <w:pStyle w:val="Normal"/>
        <w:rPr>
          <w:rFonts w:ascii="Times New Roman" w:hAnsi="Times New Roman" w:cs="Times New Roman"/>
        </w:rPr>
      </w:pPr>
      <w:r>
        <w:rPr>
          <w:rFonts w:cs="Times New Roman" w:ascii="Times New Roman" w:hAnsi="Times New Roman"/>
        </w:rPr>
        <w:t>Sara Göransson, sekreter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ste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w:t>
        <w:tab/>
        <w:t>________________________________</w:t>
      </w:r>
    </w:p>
    <w:p>
      <w:pPr>
        <w:pStyle w:val="Normal"/>
        <w:rPr>
          <w:rFonts w:ascii="Times New Roman" w:hAnsi="Times New Roman" w:cs="Times New Roman"/>
        </w:rPr>
      </w:pPr>
      <w:r>
        <w:rPr>
          <w:rFonts w:cs="Times New Roman" w:ascii="Times New Roman" w:hAnsi="Times New Roman"/>
        </w:rPr>
        <w:t>Niclas Pettersson</w:t>
        <w:tab/>
        <w:tab/>
        <w:tab/>
        <w:t>Ulf Ander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4:55:00Z</dcterms:created>
  <dc:creator>Sara Göransson </dc:creator>
  <dc:description/>
  <dc:language>en-US</dc:language>
  <cp:lastModifiedBy>Ulf Andersson</cp:lastModifiedBy>
  <dcterms:modified xsi:type="dcterms:W3CDTF">1996-04-07T19:42:00Z</dcterms:modified>
  <cp:revision>4</cp:revision>
  <dc:subject/>
  <dc:title>Protokoll för Kungsörs IBK´s styrelsemöte söndagen den 2:a april 2000</dc:title>
</cp:coreProperties>
</file>