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STEFANS  CHOCKLAKAKA         ( </w:t>
      </w:r>
      <w:r>
        <w:rPr>
          <w:rFonts w:eastAsia="Times New Roman" w:cs="Times New Roman"/>
          <w:u w:val="single"/>
          <w:lang w:val="sv-SE"/>
        </w:rPr>
        <w:t>UTAN ÄGG</w:t>
      </w:r>
      <w:r>
        <w:rPr>
          <w:rFonts w:eastAsia="Times New Roman" w:cs="Times New Roman"/>
          <w:lang w:val="sv-SE"/>
        </w:rPr>
        <w:t xml:space="preserve"> )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firstLine="4118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TOLJA                    5    M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INÄGER                      2½ M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TTEN                       2½ d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SOCKER                       2     dl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CAO                        3     M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JÖL                     5 -  5½  d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BAKPULVER              4      Tesk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ÄLL SMETEN I EN LÅNGPANNA S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U SMORT MED SMÖR OCH SK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ORPSMULOR  I 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RÄDDA MITT I UGNEN 175 GRADER c .                                                              TÄNK ALLTID PÅ ATT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10 MIN OCH LÅT STÅ OCH SVALNA I UGNEN .                                               BLANDA INGREDIENSERN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sv-SE"/>
        </w:rPr>
        <w:t xml:space="preserve">I DEN ORDNING DOM ÄR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/>
          <w:lang w:val="sv-SE"/>
        </w:rPr>
        <w:t>SKRIVNA.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</w:t>
      </w:r>
      <w:r>
        <w:rPr>
          <w:rFonts w:eastAsia="Times New Roman" w:cs="Times New Roman"/>
          <w:lang w:val="sv-SE"/>
        </w:rPr>
        <w:t>ENEBÄRSDRICKA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KOKA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TTEN                                                1½     l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ÖRK SIRAP (BRÖDSIRAP)            1½     dl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OCKER                                                 7½     dl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ALT                                                      2        Tesk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ÅSOCKER                                           3½     dl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</w:t>
      </w:r>
      <w:r>
        <w:rPr>
          <w:rFonts w:eastAsia="Times New Roman" w:cs="Times New Roman"/>
          <w:lang w:val="sv-SE"/>
        </w:rPr>
        <w:t>STÄNG AV KOKPLATTAN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                  </w:t>
      </w:r>
      <w:r>
        <w:rPr>
          <w:rFonts w:eastAsia="Times New Roman" w:cs="Times New Roman"/>
          <w:lang w:val="sv-SE"/>
        </w:rPr>
        <w:t>TILLSÄTT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NBÄR                                                   1½        dl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       </w:t>
      </w:r>
      <w:r>
        <w:rPr>
          <w:rFonts w:eastAsia="Times New Roman" w:cs="Times New Roman"/>
          <w:lang w:val="sv-SE"/>
        </w:rPr>
        <w:t>KROSSA BÄREN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ÄLL VÄTSKAN I  5 liters  DUNKE FYLL PÅ MED VATTEN TILL  4½ liter TILLSÄTT JÄST 50 g  ( T,ex  ÖLJÄST  / "TURBOJÄST") OCH 3dl KROSSAD RÅG OCH 2dl KROSSAD KORN , e,v  ROSTAD.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ÄLL DUNKEN I UTRYME SOM HÅLLER EN JÄMN TEMPERATUR PÅ  CA+ 20-23 GRADER c .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ÅT JÄSA CA: 3 VECKOR.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ÖR EN PAPPSTRUT OCH SÄTT DEN I DUNKENS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PPNING MED SPETSEN NED. ( TOPPEN FÅR INTE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NÅ NER TILL VÄTTSKAN). ELLER ANVÄND JÄSRÖR .          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  <w:r>
        <w:rPr>
          <w:rFonts w:eastAsia="Times New Roman" w:cs="Times New Roman"/>
          <w:lang w:val="sv-SE"/>
        </w:rPr>
        <w:t>Urseckta mej, jag hade glömt skriva in</w:t>
      </w:r>
    </w:p>
    <w:p>
      <w:pPr>
        <w:pStyle w:val="Normal"/>
        <w:ind w:left="4118" w:hanging="0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 xml:space="preserve">  </w:t>
      </w:r>
      <w:r>
        <w:rPr>
          <w:rFonts w:eastAsia="Times New Roman" w:cs="Times New Roman"/>
          <w:lang w:val="sv-SE"/>
        </w:rPr>
        <w:t>sockermängden här i enebärsdrick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