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2126"/>
        <w:gridCol w:w="1365"/>
        <w:gridCol w:w="1469"/>
      </w:tblGrid>
      <w:tr>
        <w:trPr>
          <w:trHeight w:val="575" w:hRule="atLeast"/>
        </w:trPr>
        <w:tc>
          <w:tcPr>
            <w:tcW w:w="63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  <w:u w:val="single"/>
              </w:rPr>
              <w:t>Anmälan till Distriktets Specimentävling/Distr.rekord</w:t>
            </w:r>
          </w:p>
        </w:tc>
      </w:tr>
      <w:tr>
        <w:trPr>
          <w:trHeight w:val="575" w:hRule="atLeas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Art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Vikt: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75" w:hRule="atLeas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Längd i cm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Fångstdatum: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75" w:hRule="atLeas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Fångstmetod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Bete: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75" w:hRule="atLeas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ab/>
              <w:t>Fångstplats: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75" w:hRule="atLeas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ab/>
              <w:t>Redskap: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75" w:hRule="atLeas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ab/>
              <w:t>Klubb: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75" w:hRule="atLeas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ab/>
              <w:t>Namn: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75" w:hRule="atLeas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ab/>
              <w:t>Adress: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75" w:hRule="atLeas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ab/>
              <w:t>Postadress: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75" w:hRule="atLeas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ab/>
              <w:t>Telefon nr: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056" w:hRule="atLeast"/>
        </w:trPr>
        <w:tc>
          <w:tcPr>
            <w:tcW w:w="637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  <w:u w:val="single"/>
              </w:rPr>
              <w:t>Bevittnas</w:t>
            </w:r>
          </w:p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17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ab/>
              <w:t xml:space="preserve">Namn &amp; Tel: </w:t>
            </w:r>
          </w:p>
        </w:tc>
      </w:tr>
      <w:tr>
        <w:trPr>
          <w:trHeight w:val="1292" w:hRule="atLeast"/>
        </w:trPr>
        <w:tc>
          <w:tcPr>
            <w:tcW w:w="637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right" w:pos="850" w:leader="none"/>
                <w:tab w:val="right" w:pos="1700" w:leader="none"/>
                <w:tab w:val="right" w:pos="2835" w:leader="none"/>
                <w:tab w:val="right" w:pos="3675" w:leader="none"/>
                <w:tab w:val="right" w:pos="4815" w:leader="none"/>
                <w:tab w:val="right" w:pos="567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u w:val="single"/>
              </w:rPr>
              <w:t>Fiskarter &amp; min.vikter som kan anmälas</w:t>
            </w:r>
          </w:p>
          <w:p>
            <w:pPr>
              <w:pStyle w:val="Normal"/>
              <w:widowControl w:val="false"/>
              <w:tabs>
                <w:tab w:val="clear" w:pos="1304"/>
                <w:tab w:val="right" w:pos="850" w:leader="none"/>
                <w:tab w:val="right" w:pos="1700" w:leader="none"/>
                <w:tab w:val="right" w:pos="2835" w:leader="none"/>
                <w:tab w:val="right" w:pos="3675" w:leader="none"/>
                <w:tab w:val="right" w:pos="4815" w:leader="none"/>
                <w:tab w:val="right" w:pos="5670" w:leader="none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right" w:pos="850" w:leader="none"/>
                <w:tab w:val="right" w:pos="1700" w:leader="none"/>
                <w:tab w:val="right" w:pos="2835" w:leader="none"/>
                <w:tab w:val="right" w:pos="3675" w:leader="none"/>
                <w:tab w:val="right" w:pos="4815" w:leader="none"/>
                <w:tab w:val="right" w:pos="567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ab/>
              <w:t>Abborre:</w:t>
              <w:tab/>
              <w:t>700 gr.</w:t>
              <w:tab/>
              <w:t>Gös:</w:t>
              <w:tab/>
              <w:t>3500 gr.</w:t>
              <w:tab/>
              <w:t>Sarv:</w:t>
              <w:tab/>
              <w:t>650 gr.</w:t>
            </w:r>
          </w:p>
          <w:p>
            <w:pPr>
              <w:pStyle w:val="Normal"/>
              <w:widowControl w:val="false"/>
              <w:tabs>
                <w:tab w:val="clear" w:pos="1304"/>
                <w:tab w:val="right" w:pos="850" w:leader="none"/>
                <w:tab w:val="right" w:pos="1700" w:leader="none"/>
                <w:tab w:val="right" w:pos="2835" w:leader="none"/>
                <w:tab w:val="right" w:pos="3675" w:leader="none"/>
                <w:tab w:val="right" w:pos="4815" w:leader="none"/>
                <w:tab w:val="right" w:pos="567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ab/>
              <w:t>Braxen:</w:t>
              <w:tab/>
              <w:t>2000 gr.</w:t>
              <w:tab/>
              <w:t>Lake:</w:t>
              <w:tab/>
              <w:t>1500 gr.</w:t>
              <w:tab/>
              <w:t>Sik:</w:t>
              <w:tab/>
              <w:t>700 gr.</w:t>
            </w:r>
          </w:p>
          <w:p>
            <w:pPr>
              <w:pStyle w:val="Normal"/>
              <w:widowControl w:val="false"/>
              <w:tabs>
                <w:tab w:val="clear" w:pos="1304"/>
                <w:tab w:val="right" w:pos="850" w:leader="none"/>
                <w:tab w:val="right" w:pos="1700" w:leader="none"/>
                <w:tab w:val="right" w:pos="2835" w:leader="none"/>
                <w:tab w:val="right" w:pos="3675" w:leader="none"/>
                <w:tab w:val="right" w:pos="4815" w:leader="none"/>
                <w:tab w:val="right" w:pos="567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ab/>
              <w:t>Färna:</w:t>
              <w:tab/>
              <w:t>1200 gr.</w:t>
              <w:tab/>
              <w:t>Mört:</w:t>
              <w:tab/>
              <w:t>500 gr.</w:t>
              <w:tab/>
              <w:t>Sutare:</w:t>
              <w:tab/>
              <w:t>1800 gr.</w:t>
            </w:r>
          </w:p>
          <w:p>
            <w:pPr>
              <w:pStyle w:val="Normal"/>
              <w:widowControl w:val="false"/>
              <w:tabs>
                <w:tab w:val="clear" w:pos="1304"/>
                <w:tab w:val="right" w:pos="850" w:leader="none"/>
                <w:tab w:val="right" w:pos="1700" w:leader="none"/>
                <w:tab w:val="right" w:pos="2835" w:leader="none"/>
                <w:tab w:val="right" w:pos="3675" w:leader="none"/>
                <w:tab w:val="right" w:pos="4815" w:leader="none"/>
                <w:tab w:val="right" w:pos="567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ab/>
              <w:t>Gädda:</w:t>
              <w:tab/>
              <w:t>5000 gr.</w:t>
              <w:tab/>
              <w:t>Ruda:</w:t>
              <w:tab/>
              <w:t>650 gr.</w:t>
              <w:tab/>
              <w:t>Ål:</w:t>
              <w:tab/>
              <w:t>800 gr.</w:t>
            </w:r>
          </w:p>
        </w:tc>
      </w:tr>
      <w:tr>
        <w:trPr>
          <w:trHeight w:val="1056" w:hRule="atLeast"/>
        </w:trPr>
        <w:tc>
          <w:tcPr>
            <w:tcW w:w="637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right" w:pos="1980" w:leader="none"/>
                <w:tab w:val="left" w:pos="2265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right" w:pos="1980" w:leader="none"/>
                <w:tab w:val="left" w:pos="2265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ab/>
            </w:r>
            <w:r>
              <w:rPr>
                <w:rFonts w:ascii="Times New Roman" w:hAnsi="Times New Roman"/>
                <w:b/>
                <w:u w:val="single"/>
              </w:rPr>
              <w:t>Anmälan sändes till:</w:t>
            </w:r>
            <w:r>
              <w:rPr>
                <w:rFonts w:ascii="Times New Roman" w:hAnsi="Times New Roman"/>
                <w:b/>
              </w:rPr>
              <w:tab/>
              <w:t>Leif Ivarsson</w:t>
            </w:r>
          </w:p>
          <w:p>
            <w:pPr>
              <w:pStyle w:val="Normal"/>
              <w:widowControl w:val="false"/>
              <w:tabs>
                <w:tab w:val="clear" w:pos="1304"/>
                <w:tab w:val="right" w:pos="1980" w:leader="none"/>
                <w:tab w:val="left" w:pos="2265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ab/>
              <w:tab/>
              <w:t>Vitsippevägen 12</w:t>
            </w:r>
          </w:p>
          <w:p>
            <w:pPr>
              <w:pStyle w:val="Normal"/>
              <w:widowControl w:val="false"/>
              <w:tabs>
                <w:tab w:val="clear" w:pos="1304"/>
                <w:tab w:val="right" w:pos="1980" w:leader="none"/>
                <w:tab w:val="left" w:pos="2265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ab/>
              <w:tab/>
              <w:t>571 65 Grimstorp</w:t>
            </w:r>
          </w:p>
          <w:p>
            <w:pPr>
              <w:pStyle w:val="Normal"/>
              <w:widowControl w:val="false"/>
              <w:tabs>
                <w:tab w:val="clear" w:pos="1304"/>
                <w:tab w:val="right" w:pos="1980" w:leader="none"/>
                <w:tab w:val="left" w:pos="2265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ab/>
              <w:tab/>
              <w:t xml:space="preserve">Faxnummer: 070-711 41 40                                                                    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2126"/>
        <w:gridCol w:w="1365"/>
        <w:gridCol w:w="1469"/>
      </w:tblGrid>
      <w:tr>
        <w:trPr>
          <w:trHeight w:val="575" w:hRule="atLeast"/>
        </w:trPr>
        <w:tc>
          <w:tcPr>
            <w:tcW w:w="63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  <w:u w:val="single"/>
              </w:rPr>
              <w:t>Anmälan till Distriktets Specimentävling/Distr.rekord</w:t>
            </w:r>
          </w:p>
        </w:tc>
      </w:tr>
      <w:tr>
        <w:trPr>
          <w:trHeight w:val="575" w:hRule="atLeas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Art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Vikt: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75" w:hRule="atLeas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Längd i cm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Fångstdatum: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75" w:hRule="atLeas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Fångstmetod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Bete: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75" w:hRule="atLeas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ab/>
              <w:t>Fångstplats: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75" w:hRule="atLeas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ab/>
              <w:t>Redskap: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75" w:hRule="atLeas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ab/>
              <w:t>Klubb: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75" w:hRule="atLeas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ab/>
              <w:t>Namn: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75" w:hRule="atLeas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ab/>
              <w:t>Adress: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75" w:hRule="atLeas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ab/>
              <w:t>Postadress: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75" w:hRule="atLeas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ab/>
              <w:t>Telefon nr: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056" w:hRule="atLeast"/>
        </w:trPr>
        <w:tc>
          <w:tcPr>
            <w:tcW w:w="637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  <w:u w:val="single"/>
              </w:rPr>
              <w:t>Bevittnas</w:t>
            </w:r>
          </w:p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17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ab/>
              <w:t xml:space="preserve">Namn &amp; Tel: </w:t>
            </w:r>
          </w:p>
        </w:tc>
      </w:tr>
      <w:tr>
        <w:trPr>
          <w:trHeight w:val="1292" w:hRule="atLeast"/>
        </w:trPr>
        <w:tc>
          <w:tcPr>
            <w:tcW w:w="637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right" w:pos="850" w:leader="none"/>
                <w:tab w:val="right" w:pos="1700" w:leader="none"/>
                <w:tab w:val="right" w:pos="2835" w:leader="none"/>
                <w:tab w:val="right" w:pos="3675" w:leader="none"/>
                <w:tab w:val="right" w:pos="4815" w:leader="none"/>
                <w:tab w:val="right" w:pos="567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u w:val="single"/>
              </w:rPr>
              <w:t>Fiskarter &amp; min.vikter som kan anmälas</w:t>
            </w:r>
          </w:p>
          <w:p>
            <w:pPr>
              <w:pStyle w:val="Normal"/>
              <w:widowControl w:val="false"/>
              <w:tabs>
                <w:tab w:val="clear" w:pos="1304"/>
                <w:tab w:val="right" w:pos="850" w:leader="none"/>
                <w:tab w:val="right" w:pos="1700" w:leader="none"/>
                <w:tab w:val="right" w:pos="2835" w:leader="none"/>
                <w:tab w:val="right" w:pos="3675" w:leader="none"/>
                <w:tab w:val="right" w:pos="4815" w:leader="none"/>
                <w:tab w:val="right" w:pos="5670" w:leader="none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right" w:pos="850" w:leader="none"/>
                <w:tab w:val="right" w:pos="1700" w:leader="none"/>
                <w:tab w:val="right" w:pos="2835" w:leader="none"/>
                <w:tab w:val="right" w:pos="3675" w:leader="none"/>
                <w:tab w:val="right" w:pos="4815" w:leader="none"/>
                <w:tab w:val="right" w:pos="567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ab/>
              <w:t>Abborre:</w:t>
              <w:tab/>
              <w:t>700 gr.</w:t>
              <w:tab/>
              <w:t>Gös:</w:t>
              <w:tab/>
              <w:t>3500 gr.</w:t>
              <w:tab/>
              <w:t>Sarv:</w:t>
              <w:tab/>
              <w:t>650 gr.</w:t>
            </w:r>
          </w:p>
          <w:p>
            <w:pPr>
              <w:pStyle w:val="Normal"/>
              <w:widowControl w:val="false"/>
              <w:tabs>
                <w:tab w:val="clear" w:pos="1304"/>
                <w:tab w:val="right" w:pos="850" w:leader="none"/>
                <w:tab w:val="right" w:pos="1700" w:leader="none"/>
                <w:tab w:val="right" w:pos="2835" w:leader="none"/>
                <w:tab w:val="right" w:pos="3675" w:leader="none"/>
                <w:tab w:val="right" w:pos="4815" w:leader="none"/>
                <w:tab w:val="right" w:pos="567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ab/>
              <w:t>Braxen:</w:t>
              <w:tab/>
              <w:t>2000 gr.</w:t>
              <w:tab/>
              <w:t>Lake:</w:t>
              <w:tab/>
              <w:t>1500 gr.</w:t>
              <w:tab/>
              <w:t>Sik:</w:t>
              <w:tab/>
              <w:t>700 gr.</w:t>
            </w:r>
          </w:p>
          <w:p>
            <w:pPr>
              <w:pStyle w:val="Normal"/>
              <w:widowControl w:val="false"/>
              <w:tabs>
                <w:tab w:val="clear" w:pos="1304"/>
                <w:tab w:val="right" w:pos="850" w:leader="none"/>
                <w:tab w:val="right" w:pos="1700" w:leader="none"/>
                <w:tab w:val="right" w:pos="2835" w:leader="none"/>
                <w:tab w:val="right" w:pos="3675" w:leader="none"/>
                <w:tab w:val="right" w:pos="4815" w:leader="none"/>
                <w:tab w:val="right" w:pos="567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ab/>
              <w:t>Färna:</w:t>
              <w:tab/>
              <w:t>1200 gr.</w:t>
              <w:tab/>
              <w:t>Mört:</w:t>
              <w:tab/>
              <w:t>500 gr.</w:t>
              <w:tab/>
              <w:t>Sutare:</w:t>
              <w:tab/>
              <w:t>1800 gr.</w:t>
            </w:r>
          </w:p>
          <w:p>
            <w:pPr>
              <w:pStyle w:val="Normal"/>
              <w:widowControl w:val="false"/>
              <w:tabs>
                <w:tab w:val="clear" w:pos="1304"/>
                <w:tab w:val="right" w:pos="850" w:leader="none"/>
                <w:tab w:val="right" w:pos="1700" w:leader="none"/>
                <w:tab w:val="right" w:pos="2835" w:leader="none"/>
                <w:tab w:val="right" w:pos="3675" w:leader="none"/>
                <w:tab w:val="right" w:pos="4815" w:leader="none"/>
                <w:tab w:val="right" w:pos="567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ab/>
              <w:t>Gädda:</w:t>
              <w:tab/>
              <w:t>5000 gr.</w:t>
              <w:tab/>
              <w:t>Ruda:</w:t>
              <w:tab/>
              <w:t>650 gr.</w:t>
              <w:tab/>
              <w:t>Ål:</w:t>
              <w:tab/>
              <w:t>800 gr.</w:t>
            </w:r>
          </w:p>
        </w:tc>
      </w:tr>
      <w:tr>
        <w:trPr>
          <w:trHeight w:val="1056" w:hRule="atLeast"/>
        </w:trPr>
        <w:tc>
          <w:tcPr>
            <w:tcW w:w="637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right" w:pos="1980" w:leader="none"/>
                <w:tab w:val="left" w:pos="2265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right" w:pos="1980" w:leader="none"/>
                <w:tab w:val="left" w:pos="2265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ab/>
            </w:r>
            <w:r>
              <w:rPr>
                <w:rFonts w:ascii="Times New Roman" w:hAnsi="Times New Roman"/>
                <w:b/>
                <w:u w:val="single"/>
              </w:rPr>
              <w:t>Anmälan sändes till:</w:t>
            </w:r>
            <w:r>
              <w:rPr>
                <w:rFonts w:ascii="Times New Roman" w:hAnsi="Times New Roman"/>
                <w:b/>
              </w:rPr>
              <w:tab/>
              <w:t>Leif Ivarsson</w:t>
            </w:r>
          </w:p>
          <w:p>
            <w:pPr>
              <w:pStyle w:val="Normal"/>
              <w:widowControl w:val="false"/>
              <w:tabs>
                <w:tab w:val="clear" w:pos="1304"/>
                <w:tab w:val="right" w:pos="1980" w:leader="none"/>
                <w:tab w:val="left" w:pos="2265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ab/>
              <w:tab/>
              <w:t>Vitsippevägen 12</w:t>
            </w:r>
          </w:p>
          <w:p>
            <w:pPr>
              <w:pStyle w:val="Normal"/>
              <w:widowControl w:val="false"/>
              <w:tabs>
                <w:tab w:val="clear" w:pos="1304"/>
                <w:tab w:val="right" w:pos="1980" w:leader="none"/>
                <w:tab w:val="left" w:pos="2265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ab/>
              <w:tab/>
              <w:t>571 65 Grimstorp</w:t>
            </w:r>
          </w:p>
          <w:p>
            <w:pPr>
              <w:pStyle w:val="Normal"/>
              <w:widowControl w:val="false"/>
              <w:tabs>
                <w:tab w:val="clear" w:pos="1304"/>
                <w:tab w:val="right" w:pos="1980" w:leader="none"/>
                <w:tab w:val="left" w:pos="2265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ab/>
              <w:tab/>
              <w:t xml:space="preserve">Faxnummer: 070-711 41 40                                                                    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orient="landscape" w:w="16838" w:h="11906"/>
      <w:pgMar w:left="567" w:right="567" w:gutter="0" w:header="0" w:top="567" w:footer="0" w:bottom="567"/>
      <w:cols w:num="2" w:space="708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sv-S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0</Characters>
  <CharactersWithSpaces>98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3T18:11:00Z</dcterms:created>
  <dc:creator>Monica Larsson Leif Ivarsson</dc:creator>
  <dc:description/>
  <dc:language>en-US</dc:language>
  <cp:lastModifiedBy/>
  <cp:lastPrinted>1997-07-13T20:26:00Z</cp:lastPrinted>
  <dcterms:modified xsi:type="dcterms:W3CDTF">1998-05-05T22:07:00Z</dcterms:modified>
  <cp:revision>7</cp:revision>
  <dc:subject/>
  <dc:title>Anmälan till Distriktets Specimentävling/Dist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Larsson Leif Ivarsson</vt:lpwstr>
  </property>
</Properties>
</file>