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 </w:t>
        <w:tab/>
        <w:t>UPPGIFTEN</w:t>
      </w:r>
    </w:p>
    <w:p>
      <w:pPr>
        <w:pStyle w:val="Normal"/>
        <w:rPr/>
      </w:pPr>
      <w:r>
        <w:rPr/>
      </w:r>
    </w:p>
    <w:p>
      <w:pPr>
        <w:pStyle w:val="Heading1"/>
        <w:rPr>
          <w:sz w:val="24"/>
          <w:szCs w:val="24"/>
        </w:rPr>
      </w:pPr>
      <w:r>
        <w:rPr>
          <w:sz w:val="24"/>
          <w:szCs w:val="24"/>
        </w:rPr>
        <w:t>1.</w:t>
        <w:tab/>
        <w:t>Uppgiften</w:t>
      </w:r>
    </w:p>
    <w:p>
      <w:pPr>
        <w:pStyle w:val="Heading2"/>
        <w:rPr/>
      </w:pPr>
      <w:r>
        <w:rPr/>
        <w:t>Bakgrund</w:t>
      </w:r>
    </w:p>
    <w:p>
      <w:pPr>
        <w:pStyle w:val="Normal"/>
        <w:rPr/>
      </w:pPr>
      <w:r>
        <w:rPr/>
        <w:t>Vi befinner oss i en nära framtid.</w:t>
      </w:r>
    </w:p>
    <w:p>
      <w:pPr>
        <w:pStyle w:val="Normal"/>
        <w:rPr/>
      </w:pPr>
      <w:r>
        <w:rPr/>
        <w:t>Polen, Tjeckien, Ungern antas inträda i samband med NATO:s 50-årsjubileum 1999, NATO utvidgningen bedöms komma att fortsätta med en andra och möjligtvis en tredje våg.</w:t>
        <w:br/>
        <w:t>Tänkbara länder är .......?</w:t>
      </w:r>
    </w:p>
    <w:p>
      <w:pPr>
        <w:pStyle w:val="Normal"/>
        <w:rPr/>
      </w:pPr>
      <w:r>
        <w:rPr/>
      </w:r>
    </w:p>
    <w:p>
      <w:pPr>
        <w:pStyle w:val="Normal"/>
        <w:rPr/>
      </w:pPr>
      <w:r>
        <w:rPr/>
        <w:t>EU:s utveckling fortsätter och följande länder kan vara tänkbara kandidater som nya medlemmar ...........?</w:t>
      </w:r>
    </w:p>
    <w:p>
      <w:pPr>
        <w:pStyle w:val="Normal"/>
        <w:rPr/>
      </w:pPr>
      <w:r>
        <w:rPr/>
      </w:r>
    </w:p>
    <w:p>
      <w:pPr>
        <w:pStyle w:val="Normal"/>
        <w:rPr/>
      </w:pPr>
      <w:r>
        <w:rPr/>
        <w:t>SFOR II är på plats (1 juli 1998) med begränsat Amerikanskt deltagande, men inför 1999 bedöms fältet vara öppet för alternativa lösningar (WEU, OSCE ?)</w:t>
      </w:r>
    </w:p>
    <w:p>
      <w:pPr>
        <w:pStyle w:val="Normal"/>
        <w:rPr/>
      </w:pPr>
      <w:r>
        <w:rPr/>
      </w:r>
    </w:p>
    <w:p>
      <w:pPr>
        <w:pStyle w:val="Normal"/>
        <w:rPr/>
      </w:pPr>
      <w:r>
        <w:rPr/>
        <w:t>CFE-avtalet skall efter fördröjning börja omförhandlas 1999 under kvartal 1.</w:t>
      </w:r>
    </w:p>
    <w:p>
      <w:pPr>
        <w:pStyle w:val="Normal"/>
        <w:rPr/>
      </w:pPr>
      <w:r>
        <w:rPr/>
      </w:r>
    </w:p>
    <w:p>
      <w:pPr>
        <w:pStyle w:val="Normal"/>
        <w:rPr/>
      </w:pPr>
      <w:r>
        <w:rPr/>
        <w:t>Cypern krisen har sedan oktober 1997 varit en återkommande huvudnyhet.</w:t>
      </w:r>
    </w:p>
    <w:p>
      <w:pPr>
        <w:pStyle w:val="Normal"/>
        <w:rPr/>
      </w:pPr>
      <w:r>
        <w:rPr/>
      </w:r>
    </w:p>
    <w:p>
      <w:pPr>
        <w:pStyle w:val="Normal"/>
        <w:rPr/>
      </w:pPr>
      <w:r>
        <w:rPr/>
        <w:t>En IAEA rapport från sommaren 1998 påpekade på en ökad risk vid Sovjetbyggda kärnkraftverk, bl.a. på Kolahalvön.</w:t>
      </w:r>
    </w:p>
    <w:p>
      <w:pPr>
        <w:pStyle w:val="Normal"/>
        <w:rPr/>
      </w:pPr>
      <w:r>
        <w:rPr/>
      </w:r>
    </w:p>
    <w:p>
      <w:pPr>
        <w:pStyle w:val="Heading2"/>
        <w:rPr/>
      </w:pPr>
      <w:r>
        <w:rPr/>
        <w:t>Uppgift</w:t>
      </w:r>
    </w:p>
    <w:p>
      <w:pPr>
        <w:pStyle w:val="Normal"/>
        <w:rPr/>
      </w:pPr>
      <w:r>
        <w:rPr/>
      </w:r>
    </w:p>
    <w:p>
      <w:pPr>
        <w:pStyle w:val="Normal"/>
        <w:rPr/>
      </w:pPr>
      <w:r>
        <w:rPr/>
        <w:t>Identifiera säkerhetspolitiska utmaningar för Europa efter sekelskiftet, och diskutera de viktigaste aktörernas roll i detta perspektiv.</w:t>
      </w:r>
    </w:p>
    <w:p>
      <w:pPr>
        <w:pStyle w:val="Normal"/>
        <w:rPr/>
      </w:pPr>
      <w:r>
        <w:rPr/>
      </w:r>
    </w:p>
    <w:p>
      <w:pPr>
        <w:pStyle w:val="Heading2"/>
        <w:rPr/>
      </w:pPr>
      <w:r>
        <w:rPr/>
        <w:t>Rubrik: ”Quo Vadis Europa” ?</w:t>
      </w:r>
    </w:p>
    <w:p>
      <w:pPr>
        <w:pStyle w:val="Normal"/>
        <w:rPr/>
      </w:pPr>
      <w:r>
        <w:rPr/>
      </w:r>
      <w:r>
        <w:br w:type="page"/>
      </w:r>
    </w:p>
    <w:p>
      <w:pPr>
        <w:pStyle w:val="Heading2"/>
        <w:rPr/>
      </w:pPr>
      <w:r>
        <w:rPr/>
        <w:t>2.</w:t>
        <w:tab/>
        <w:t>Analys av uppgiften</w:t>
      </w:r>
    </w:p>
    <w:p>
      <w:pPr>
        <w:pStyle w:val="Normal"/>
        <w:rPr/>
      </w:pPr>
      <w:r>
        <w:rPr/>
      </w:r>
    </w:p>
    <w:p>
      <w:pPr>
        <w:pStyle w:val="Heading3"/>
        <w:rPr/>
      </w:pPr>
      <w:r>
        <w:rPr/>
        <w:t>2.1</w:t>
        <w:tab/>
        <w:t>Nyckelord</w:t>
      </w:r>
    </w:p>
    <w:p>
      <w:pPr>
        <w:pStyle w:val="Normal"/>
        <w:rPr/>
      </w:pPr>
      <w:r>
        <w:rPr/>
      </w:r>
    </w:p>
    <w:p>
      <w:pPr>
        <w:pStyle w:val="Normal"/>
        <w:rPr/>
      </w:pPr>
      <w:r>
        <w:rPr/>
        <w:t>Identifiera</w:t>
        <w:tab/>
        <w:t>- rama in, avgränsa, bestämma</w:t>
      </w:r>
    </w:p>
    <w:p>
      <w:pPr>
        <w:pStyle w:val="Normal"/>
        <w:rPr/>
      </w:pPr>
      <w:r>
        <w:rPr/>
      </w:r>
    </w:p>
    <w:p>
      <w:pPr>
        <w:pStyle w:val="Normal"/>
        <w:rPr/>
      </w:pPr>
      <w:r>
        <w:rPr/>
        <w:t>Diskutera</w:t>
        <w:tab/>
        <w:t>- beskriva ett problem från olika sidor, värdera och redovisa ståndpunkt</w:t>
      </w:r>
    </w:p>
    <w:p>
      <w:pPr>
        <w:pStyle w:val="Normal"/>
        <w:rPr/>
      </w:pPr>
      <w:r>
        <w:rPr/>
      </w:r>
    </w:p>
    <w:p>
      <w:pPr>
        <w:pStyle w:val="Normal"/>
        <w:rPr/>
      </w:pPr>
      <w:r>
        <w:rPr/>
        <w:t>Utmaningar</w:t>
        <w:tab/>
        <w:t>- problem av större/mer omfattande storlek</w:t>
      </w:r>
    </w:p>
    <w:p>
      <w:pPr>
        <w:pStyle w:val="Normal"/>
        <w:ind w:left="1843" w:hanging="1843"/>
        <w:rPr/>
      </w:pPr>
      <w:r>
        <w:rPr/>
      </w:r>
    </w:p>
    <w:p>
      <w:pPr>
        <w:pStyle w:val="Normal"/>
        <w:ind w:left="1843" w:hanging="1843"/>
        <w:rPr/>
      </w:pPr>
      <w:r>
        <w:rPr/>
        <w:t>Säkerhetspolitiska - internationella relationer mellan stater som löses med ekonomiska, militära och politiska medel</w:t>
        <w:br/>
        <w:t>sammanfattning av alla åtgärder som vidtages för att säkerställa att långsiktiga nationella mål nås, även då staten ställs inför yttre hot (ekonomiska, militära och politiska)</w:t>
      </w:r>
    </w:p>
    <w:p>
      <w:pPr>
        <w:pStyle w:val="Normal"/>
        <w:ind w:left="1276" w:hanging="1276"/>
        <w:rPr/>
      </w:pPr>
      <w:r>
        <w:rPr/>
      </w:r>
    </w:p>
    <w:p>
      <w:pPr>
        <w:pStyle w:val="Normal"/>
        <w:ind w:left="1276" w:hanging="1276"/>
        <w:rPr/>
      </w:pPr>
      <w:r>
        <w:rPr/>
        <w:t>Europa</w:t>
        <w:tab/>
        <w:t>- hela europeiska landsockeln inklusive forna sovjetiska stater intill linjen Ural - Svarta havet, bör avgränsas</w:t>
      </w:r>
    </w:p>
    <w:p>
      <w:pPr>
        <w:pStyle w:val="Normal"/>
        <w:rPr/>
      </w:pPr>
      <w:r>
        <w:rPr/>
      </w:r>
    </w:p>
    <w:p>
      <w:pPr>
        <w:pStyle w:val="Normal"/>
        <w:ind w:left="1276" w:hanging="1276"/>
        <w:rPr/>
      </w:pPr>
      <w:r>
        <w:rPr/>
        <w:t>Efter sekelskiftet - tiden omedelbart efter 1999 sett under en 10-årsperiod</w:t>
      </w:r>
    </w:p>
    <w:p>
      <w:pPr>
        <w:pStyle w:val="Normal"/>
        <w:ind w:left="1276" w:hanging="1276"/>
        <w:rPr/>
      </w:pPr>
      <w:r>
        <w:rPr/>
      </w:r>
    </w:p>
    <w:p>
      <w:pPr>
        <w:pStyle w:val="Normal"/>
        <w:ind w:left="1276" w:hanging="1276"/>
        <w:rPr/>
      </w:pPr>
      <w:r>
        <w:rPr/>
        <w:t>Viktigaste</w:t>
        <w:tab/>
        <w:t>- de mest betydelsefulla / inflytelserika</w:t>
      </w:r>
    </w:p>
    <w:p>
      <w:pPr>
        <w:pStyle w:val="Normal"/>
        <w:ind w:left="1276" w:hanging="1276"/>
        <w:rPr/>
      </w:pPr>
      <w:r>
        <w:rPr/>
      </w:r>
    </w:p>
    <w:p>
      <w:pPr>
        <w:pStyle w:val="Normal"/>
        <w:ind w:left="1276" w:hanging="1276"/>
        <w:rPr/>
      </w:pPr>
      <w:r>
        <w:rPr/>
        <w:t>Aktörernas</w:t>
        <w:tab/>
        <w:t>- precisering av handling från de som främst påverkar en miljö</w:t>
      </w:r>
    </w:p>
    <w:p>
      <w:pPr>
        <w:pStyle w:val="Normal"/>
        <w:ind w:left="1276" w:hanging="1276"/>
        <w:rPr/>
      </w:pPr>
      <w:r>
        <w:rPr/>
      </w:r>
    </w:p>
    <w:p>
      <w:pPr>
        <w:pStyle w:val="Normal"/>
        <w:ind w:left="1276" w:hanging="1276"/>
        <w:rPr/>
      </w:pPr>
      <w:r>
        <w:rPr/>
        <w:t>Roll</w:t>
        <w:tab/>
        <w:t>- den situation som en aktör har i ett specifikt förhållande till andra</w:t>
      </w:r>
    </w:p>
    <w:p>
      <w:pPr>
        <w:pStyle w:val="Normal"/>
        <w:ind w:left="1276" w:hanging="1276"/>
        <w:rPr/>
      </w:pPr>
      <w:r>
        <w:rPr/>
      </w:r>
    </w:p>
    <w:p>
      <w:pPr>
        <w:pStyle w:val="Normal"/>
        <w:ind w:left="1276" w:hanging="1276"/>
        <w:rPr/>
      </w:pPr>
      <w:r>
        <w:rPr/>
        <w:t>Perspektiv</w:t>
        <w:tab/>
        <w:t>- synsätt, horisont, betraktelseriktning</w:t>
      </w:r>
    </w:p>
    <w:p>
      <w:pPr>
        <w:pStyle w:val="Normal"/>
        <w:rPr/>
      </w:pPr>
      <w:r>
        <w:rPr/>
      </w:r>
    </w:p>
    <w:p>
      <w:pPr>
        <w:pStyle w:val="Normal"/>
        <w:rPr/>
      </w:pPr>
      <w:r>
        <w:rPr/>
        <w:t>Quo Vadis</w:t>
        <w:tab/>
        <w:t xml:space="preserve">- Vart går du? Citat ur bibeln angående Petrus sista tid i Rom då han i en syn mötte Jesus, egentligen </w:t>
      </w:r>
      <w:r>
        <w:rPr>
          <w:i/>
          <w:iCs/>
        </w:rPr>
        <w:t>Quo Vadis Domine</w:t>
      </w:r>
      <w:r>
        <w:rPr/>
        <w:t>? Här i betydelsen utvecklingsriktning</w:t>
      </w:r>
    </w:p>
    <w:p>
      <w:pPr>
        <w:pStyle w:val="Normal"/>
        <w:rPr/>
      </w:pPr>
      <w:r>
        <w:rPr/>
      </w:r>
      <w:r>
        <w:br w:type="page"/>
      </w:r>
    </w:p>
    <w:p>
      <w:pPr>
        <w:pStyle w:val="Heading3"/>
        <w:rPr/>
      </w:pPr>
      <w:r>
        <w:rPr/>
        <w:t>2.2</w:t>
        <w:tab/>
        <w:t>Uppgiftens innebörd</w:t>
      </w:r>
    </w:p>
    <w:p>
      <w:pPr>
        <w:pStyle w:val="Normal"/>
        <w:rPr/>
      </w:pPr>
      <w:r>
        <w:rPr/>
      </w:r>
      <w:bookmarkStart w:id="0" w:name="Uppgiftens_innebörd"/>
      <w:bookmarkStart w:id="1" w:name="Uppgiftens_innebörd"/>
      <w:bookmarkEnd w:id="1"/>
    </w:p>
    <w:p>
      <w:pPr>
        <w:pStyle w:val="Normal"/>
        <w:rPr/>
      </w:pPr>
      <w:r>
        <w:rPr/>
        <w:t>Uppgiften är fyrdelad:</w:t>
      </w:r>
    </w:p>
    <w:p>
      <w:pPr>
        <w:pStyle w:val="Normal"/>
        <w:rPr/>
      </w:pPr>
      <w:r>
        <w:rPr/>
        <w:t xml:space="preserve">Identifiera säkerhetspolitiska utmaningar för Europa efter sekelskiftet. </w:t>
      </w:r>
    </w:p>
    <w:p>
      <w:pPr>
        <w:pStyle w:val="Normal"/>
        <w:rPr/>
      </w:pPr>
      <w:r>
        <w:rPr/>
        <w:t>Diskutera de viktigaste aktörernas roll i detta perspektiv.</w:t>
      </w:r>
    </w:p>
    <w:p>
      <w:pPr>
        <w:pStyle w:val="Normal"/>
        <w:rPr/>
      </w:pPr>
      <w:r>
        <w:rPr/>
        <w:t>Ta ställning för respektive aktörs viktigaste utmaningar</w:t>
      </w:r>
    </w:p>
    <w:p>
      <w:pPr>
        <w:pStyle w:val="Normal"/>
        <w:rPr/>
      </w:pPr>
      <w:r>
        <w:rPr/>
        <w:t>Slutligen göra ett ställningstagande om Europas utvecklingsriktning.</w:t>
      </w:r>
    </w:p>
    <w:p>
      <w:pPr>
        <w:pStyle w:val="Normal"/>
        <w:rPr/>
      </w:pPr>
      <w:r>
        <w:rPr/>
      </w:r>
    </w:p>
    <w:p>
      <w:pPr>
        <w:pStyle w:val="Normal"/>
        <w:rPr/>
      </w:pPr>
      <w:r>
        <w:rPr/>
        <w:t>Syftet är att beskriva de olika aktörernas förutsättningar att handha utmaningar i ett framtida Europa.</w:t>
      </w:r>
    </w:p>
    <w:p>
      <w:pPr>
        <w:pStyle w:val="Normal"/>
        <w:rPr/>
      </w:pPr>
      <w:r>
        <w:rPr/>
      </w:r>
    </w:p>
    <w:p>
      <w:pPr>
        <w:pStyle w:val="Normal"/>
        <w:rPr/>
      </w:pPr>
      <w:r>
        <w:rPr/>
        <w:t>Inledningsvis skall jag beskriva ett antal olika militära, ekonomiska och politiska utmaningar. Dessa kommer ej på något sätt vara heltäckande eller fullständiga utan utgör en diskussionsgrund för det fortsatta arbetet.</w:t>
      </w:r>
    </w:p>
    <w:p>
      <w:pPr>
        <w:pStyle w:val="Normal"/>
        <w:rPr/>
      </w:pPr>
      <w:r>
        <w:rPr/>
      </w:r>
    </w:p>
    <w:p>
      <w:pPr>
        <w:pStyle w:val="Normal"/>
        <w:rPr/>
      </w:pPr>
      <w:r>
        <w:rPr/>
        <w:t>Därefter skall jag från, som jag bedömer, de viktigaste aktörerna diskutera utmaningar som kan bli aktuella att hantera. Detta kommer att variera utifrån de olika roller staterna eller organisationerna har. Utifrån detta resonemang kommer jag att förorda vilka aktörer som lämpligast antar vilka utmaningar Här ligger tyngdpunkten i avhandlingen.</w:t>
      </w:r>
    </w:p>
    <w:p>
      <w:pPr>
        <w:pStyle w:val="Normal"/>
        <w:rPr/>
      </w:pPr>
      <w:r>
        <w:rPr/>
      </w:r>
    </w:p>
    <w:p>
      <w:pPr>
        <w:pStyle w:val="Normal"/>
        <w:rPr/>
      </w:pPr>
      <w:r>
        <w:rPr/>
        <w:t>Slutligen kommer ett ställningstagande att göras utifrån de olika säkerhetspolitiska arenorna , de aktörer och de forum alternativt medel som kan tänkas vara aktuella utifrån ett något längre perspektiv. Detta svarar på frågan i rubriken om Europas utvecklingsriktning.</w:t>
      </w:r>
    </w:p>
    <w:p>
      <w:pPr>
        <w:pStyle w:val="Normal"/>
        <w:rPr/>
      </w:pPr>
      <w:r>
        <w:rPr/>
      </w:r>
      <w:r>
        <w:br w:type="page"/>
      </w:r>
    </w:p>
    <w:p>
      <w:pPr>
        <w:pStyle w:val="Normal"/>
        <w:rPr/>
      </w:pPr>
      <w:r>
        <w:rPr/>
      </w:r>
    </w:p>
    <w:p>
      <w:pPr>
        <w:pStyle w:val="Heading3"/>
        <w:rPr/>
      </w:pPr>
      <w:r>
        <w:rPr/>
        <w:t>2.3</w:t>
        <w:tab/>
        <w:t>Avgränsningar</w:t>
      </w:r>
    </w:p>
    <w:p>
      <w:pPr>
        <w:pStyle w:val="Normal"/>
        <w:rPr/>
      </w:pPr>
      <w:r>
        <w:rPr/>
      </w:r>
      <w:bookmarkStart w:id="2" w:name="avgränsningar"/>
      <w:bookmarkStart w:id="3" w:name="avgränsningar"/>
      <w:bookmarkEnd w:id="3"/>
    </w:p>
    <w:p>
      <w:pPr>
        <w:pStyle w:val="Normal"/>
        <w:rPr/>
      </w:pPr>
      <w:r>
        <w:rPr/>
        <w:t>Mitt ställningstagande om Europas utveckling kommer att begränsa sig till de olika säkerhetspolitiska arenorna.</w:t>
      </w:r>
    </w:p>
    <w:p>
      <w:pPr>
        <w:pStyle w:val="Normal"/>
        <w:rPr/>
      </w:pPr>
      <w:r>
        <w:rPr/>
        <w:t>Motiv: för att begränsa spekulationerna och lättare tidsbestämma perspektivet.</w:t>
      </w:r>
    </w:p>
    <w:p>
      <w:pPr>
        <w:pStyle w:val="Normal"/>
        <w:rPr/>
      </w:pPr>
      <w:r>
        <w:rPr/>
      </w:r>
    </w:p>
    <w:p>
      <w:pPr>
        <w:pStyle w:val="Normal"/>
        <w:rPr/>
      </w:pPr>
      <w:r>
        <w:rPr/>
        <w:t>Med samfällda aktörer menas sammanslutningar med någon form av gemensam säkerhetspolitik, här avhandlas enbart EU(med EMU), NATO, OSCE</w:t>
      </w:r>
    </w:p>
    <w:p>
      <w:pPr>
        <w:pStyle w:val="Normal"/>
        <w:rPr/>
      </w:pPr>
      <w:r>
        <w:rPr/>
        <w:t>De enskilda aktörer som kommer att behandlas med egna avsnitt är USA, Ryssland, Storbritannien och Tyskland.</w:t>
      </w:r>
    </w:p>
    <w:p>
      <w:pPr>
        <w:pStyle w:val="Normal"/>
        <w:rPr/>
      </w:pPr>
      <w:r>
        <w:rPr/>
        <w:t>Motiv: bristen på utrymme i avhandlingen.</w:t>
      </w:r>
    </w:p>
    <w:p>
      <w:pPr>
        <w:pStyle w:val="Normal"/>
        <w:rPr/>
      </w:pPr>
      <w:r>
        <w:rPr/>
      </w:r>
    </w:p>
    <w:p>
      <w:pPr>
        <w:pStyle w:val="Normal"/>
        <w:rPr/>
      </w:pPr>
      <w:r>
        <w:rPr/>
        <w:t>IAEA kommer ej att avhandlas.</w:t>
      </w:r>
    </w:p>
    <w:p>
      <w:pPr>
        <w:pStyle w:val="Normal"/>
        <w:rPr/>
      </w:pPr>
      <w:r>
        <w:rPr/>
        <w:t>Motiv: organisationen utgör inte någon säkerhetspolitisk roll.</w:t>
      </w:r>
    </w:p>
    <w:p>
      <w:pPr>
        <w:pStyle w:val="Normal"/>
        <w:rPr/>
      </w:pPr>
      <w:r>
        <w:rPr/>
      </w:r>
    </w:p>
    <w:p>
      <w:pPr>
        <w:pStyle w:val="Normal"/>
        <w:rPr/>
      </w:pPr>
      <w:r>
        <w:rPr/>
        <w:t>EMU kommer att bedömas enbart ur ett ekonomiskt perspektiv.</w:t>
      </w:r>
    </w:p>
    <w:p>
      <w:pPr>
        <w:pStyle w:val="Normal"/>
        <w:rPr/>
      </w:pPr>
      <w:r>
        <w:rPr/>
        <w:t>Motiv: organisationen kommer även fortsättningsvis arbeta inom ramen för EU.</w:t>
      </w:r>
    </w:p>
    <w:p>
      <w:pPr>
        <w:pStyle w:val="Normal"/>
        <w:rPr/>
      </w:pPr>
      <w:r>
        <w:rPr/>
      </w:r>
    </w:p>
    <w:p>
      <w:pPr>
        <w:pStyle w:val="Normal"/>
        <w:rPr/>
      </w:pPr>
      <w:r>
        <w:rPr/>
        <w:t>WEU berörs ej som de viktigaste aktörerna.</w:t>
      </w:r>
    </w:p>
    <w:p>
      <w:pPr>
        <w:pStyle w:val="Normal"/>
        <w:rPr/>
      </w:pPr>
      <w:r>
        <w:rPr/>
        <w:t xml:space="preserve">Motiv: de bedöms ej utvecklas i samma grad som EU och NATO </w:t>
      </w:r>
    </w:p>
    <w:p>
      <w:pPr>
        <w:pStyle w:val="Normal"/>
        <w:rPr/>
      </w:pPr>
      <w:r>
        <w:rPr/>
      </w:r>
    </w:p>
    <w:p>
      <w:pPr>
        <w:pStyle w:val="Heading3"/>
        <w:rPr/>
      </w:pPr>
      <w:r>
        <w:rPr/>
        <w:t>2.4</w:t>
        <w:tab/>
        <w:t>Antagande</w:t>
      </w:r>
    </w:p>
    <w:p>
      <w:pPr>
        <w:pStyle w:val="Normal"/>
        <w:rPr/>
      </w:pPr>
      <w:r>
        <w:rPr/>
      </w:r>
      <w:bookmarkStart w:id="4" w:name="antaganden"/>
      <w:bookmarkStart w:id="5" w:name="antaganden"/>
      <w:bookmarkEnd w:id="5"/>
    </w:p>
    <w:p>
      <w:pPr>
        <w:pStyle w:val="Normal"/>
        <w:rPr/>
      </w:pPr>
      <w:r>
        <w:rPr/>
        <w:t>Tiden för avhandlingens skrivande är sommaren 1998.</w:t>
      </w:r>
    </w:p>
    <w:p>
      <w:pPr>
        <w:pStyle w:val="Normal"/>
        <w:rPr/>
      </w:pPr>
      <w:r>
        <w:rPr/>
      </w:r>
    </w:p>
    <w:p>
      <w:pPr>
        <w:pStyle w:val="Normal"/>
        <w:rPr/>
      </w:pPr>
      <w:r>
        <w:rPr/>
        <w:t>Med tiden efter sekelskiftet avses här de närmaste 10 åren.</w:t>
      </w:r>
    </w:p>
    <w:p>
      <w:pPr>
        <w:pStyle w:val="Normal"/>
        <w:rPr/>
      </w:pPr>
      <w:r>
        <w:rPr/>
      </w:r>
    </w:p>
    <w:p>
      <w:pPr>
        <w:pStyle w:val="Normal"/>
        <w:rPr/>
      </w:pPr>
      <w:r>
        <w:rPr/>
        <w:t>Europas utvecklingsrikting hänvisar till tiden omedelbart efter den tidigare nämnda dvs ca 2010 - 2020.</w:t>
      </w:r>
    </w:p>
    <w:p>
      <w:pPr>
        <w:pStyle w:val="Normal"/>
        <w:rPr/>
      </w:pPr>
      <w:r>
        <w:rPr/>
      </w:r>
    </w:p>
    <w:p>
      <w:pPr>
        <w:pStyle w:val="Normal"/>
        <w:rPr/>
      </w:pPr>
      <w:r>
        <w:rPr/>
        <w:t>Följande medlemmar antas bli medlemmar i EU strax innan sekelskiftet:</w:t>
        <w:br/>
        <w:t>Polen, Ungern, Tjeckien</w:t>
        <w:br/>
        <w:t>Vid beslut om anslutning av ovanstående fattades också förberedande beslut om att inom en fem årsperiod ansluta Slovakien, Slovenien, Kroatien, Estland, Lettland.</w:t>
        <w:br/>
        <w:t>Motiv: bakgrundens formulering inbjuder till ett dylikt antagande.</w:t>
      </w:r>
    </w:p>
    <w:p>
      <w:pPr>
        <w:pStyle w:val="Normal"/>
        <w:rPr/>
      </w:pPr>
      <w:r>
        <w:rPr/>
      </w:r>
    </w:p>
    <w:p>
      <w:pPr>
        <w:pStyle w:val="Normal"/>
        <w:rPr/>
      </w:pPr>
      <w:r>
        <w:rPr/>
        <w:t>NATO utvidgningen förutsättning sker i en andra våg runt ca 2005 och med ytterligare länder tidigast 2010, vilka länder som kan tänkas att anslutas kommer ej att antas eftersom detta utgör diskutionsunderlag i avhandlingen.</w:t>
      </w:r>
    </w:p>
    <w:p>
      <w:pPr>
        <w:pStyle w:val="Normal"/>
        <w:rPr/>
      </w:pPr>
      <w:r>
        <w:rPr/>
      </w:r>
      <w:r>
        <w:br w:type="page"/>
      </w:r>
    </w:p>
    <w:p>
      <w:pPr>
        <w:pStyle w:val="Heading2"/>
        <w:rPr/>
      </w:pPr>
      <w:r>
        <w:rPr/>
        <w:t>3.</w:t>
        <w:tab/>
        <w:t>Disposition</w:t>
      </w:r>
    </w:p>
    <w:p>
      <w:pPr>
        <w:pStyle w:val="Normal"/>
        <w:rPr/>
      </w:pPr>
      <w:r>
        <w:rPr/>
      </w:r>
      <w:bookmarkStart w:id="6" w:name="disposition"/>
      <w:bookmarkStart w:id="7" w:name="disposition"/>
      <w:bookmarkEnd w:id="7"/>
    </w:p>
    <w:sdt>
      <w:sdtPr>
        <w:docPartObj>
          <w:docPartGallery w:val="Table of Contents"/>
          <w:docPartUnique w:val="true"/>
        </w:docPartObj>
      </w:sdtPr>
      <w:sdtContent>
        <w:p>
          <w:pPr>
            <w:pStyle w:val="Contents2"/>
            <w:spacing w:before="240" w:after="0"/>
            <w:ind w:left="240" w:hanging="0"/>
            <w:rPr>
              <w:sz w:val="24"/>
              <w:szCs w:val="24"/>
            </w:rPr>
          </w:pPr>
          <w:r>
            <w:fldChar w:fldCharType="begin"/>
          </w:r>
          <w:r>
            <w:rPr>
              <w:sz w:val="24"/>
              <w:b/>
              <w:szCs w:val="24"/>
              <w:bCs/>
            </w:rPr>
            <w:instrText xml:space="preserve"> INHF \o "2-3" </w:instrText>
          </w:r>
          <w:r>
            <w:rPr>
              <w:sz w:val="24"/>
              <w:b/>
              <w:szCs w:val="24"/>
              <w:bCs/>
            </w:rPr>
            <w:fldChar w:fldCharType="separate"/>
          </w:r>
          <w:r>
            <w:fldChar w:fldCharType="begin"/>
          </w:r>
          <w:r>
            <w:rPr>
              <w:sz w:val="24"/>
              <w:b/>
              <w:szCs w:val="24"/>
              <w:bCs/>
            </w:rPr>
            <w:instrText xml:space="preserve"> GÅTILLKNAPP _Toc403441656  </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t>. Inledning</w:t>
            <w:tab/>
          </w:r>
          <w:r>
            <w:fldChar w:fldCharType="begin"/>
          </w:r>
          <w:r>
            <w:rPr>
              <w:sz w:val="24"/>
              <w:b/>
              <w:szCs w:val="24"/>
              <w:bCs/>
            </w:rPr>
            <w:instrText xml:space="preserve"> GÅTILLKNAPP _Toc403441665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sz w:val="24"/>
              <w:szCs w:val="24"/>
            </w:rPr>
          </w:pPr>
          <w:r>
            <w:rPr>
              <w:sz w:val="24"/>
              <w:szCs w:val="24"/>
            </w:rPr>
            <w:t>2. Säkerhetspolitiska utmaningar</w:t>
            <w:tab/>
          </w:r>
          <w:r>
            <w:fldChar w:fldCharType="begin"/>
          </w:r>
          <w:r>
            <w:rPr>
              <w:sz w:val="24"/>
              <w:szCs w:val="24"/>
            </w:rPr>
            <w:instrText xml:space="preserve"> GÅTILLKNAPP _Toc4034416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1. Militära utmaningar</w:t>
            <w:tab/>
          </w:r>
          <w:r>
            <w:fldChar w:fldCharType="begin"/>
          </w:r>
          <w:r>
            <w:rPr>
              <w:sz w:val="24"/>
              <w:szCs w:val="24"/>
            </w:rPr>
            <w:instrText xml:space="preserve"> GÅTILLKNAPP _Toc4034416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2. Ekonomiska utmaningar</w:t>
            <w:tab/>
          </w:r>
          <w:r>
            <w:fldChar w:fldCharType="begin"/>
          </w:r>
          <w:r>
            <w:rPr>
              <w:sz w:val="24"/>
              <w:szCs w:val="24"/>
            </w:rPr>
            <w:instrText xml:space="preserve"> GÅTILLKNAPP _Toc4034416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 Politiska utmaningar</w:t>
            <w:tab/>
          </w:r>
          <w:r>
            <w:fldChar w:fldCharType="begin"/>
          </w:r>
          <w:r>
            <w:rPr>
              <w:sz w:val="24"/>
              <w:szCs w:val="24"/>
            </w:rPr>
            <w:instrText xml:space="preserve"> GÅTILLKNAPP _Toc4034416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 Europas viktigaste aktörer efter sekelskiftet</w:t>
            <w:tab/>
          </w:r>
          <w:r>
            <w:fldChar w:fldCharType="begin"/>
          </w:r>
          <w:r>
            <w:rPr>
              <w:sz w:val="24"/>
              <w:szCs w:val="24"/>
            </w:rPr>
            <w:instrText xml:space="preserve"> GÅTILLKNAPP _Toc4034416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1. NATO</w:t>
            <w:tab/>
          </w:r>
          <w:r>
            <w:fldChar w:fldCharType="begin"/>
          </w:r>
          <w:r>
            <w:rPr>
              <w:sz w:val="24"/>
              <w:szCs w:val="24"/>
            </w:rPr>
            <w:instrText xml:space="preserve"> GÅTILLKNAPP _Toc4034416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 EU</w:t>
            <w:tab/>
          </w:r>
          <w:r>
            <w:fldChar w:fldCharType="begin"/>
          </w:r>
          <w:r>
            <w:rPr>
              <w:sz w:val="24"/>
              <w:szCs w:val="24"/>
            </w:rPr>
            <w:instrText xml:space="preserve"> GÅTILLKNAPP _Toc4034416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3. OSCE</w:t>
            <w:tab/>
          </w:r>
          <w:r>
            <w:fldChar w:fldCharType="begin"/>
          </w:r>
          <w:r>
            <w:rPr>
              <w:sz w:val="24"/>
              <w:szCs w:val="24"/>
            </w:rPr>
            <w:instrText xml:space="preserve"> GÅTILLKNAPP _Toc4034416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4. USA</w:t>
            <w:tab/>
          </w:r>
          <w:r>
            <w:fldChar w:fldCharType="begin"/>
          </w:r>
          <w:r>
            <w:rPr>
              <w:sz w:val="24"/>
              <w:szCs w:val="24"/>
            </w:rPr>
            <w:instrText xml:space="preserve"> GÅTILLKNAPP _Toc4034416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5. Ryssland</w:t>
            <w:tab/>
          </w:r>
          <w:r>
            <w:fldChar w:fldCharType="begin"/>
          </w:r>
          <w:r>
            <w:rPr>
              <w:sz w:val="24"/>
              <w:szCs w:val="24"/>
            </w:rPr>
            <w:instrText xml:space="preserve"> GÅTILLKNAPP _Toc4034416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6. Storbritannien</w:t>
            <w:tab/>
          </w:r>
          <w:r>
            <w:fldChar w:fldCharType="begin"/>
          </w:r>
          <w:r>
            <w:rPr>
              <w:sz w:val="24"/>
              <w:szCs w:val="24"/>
            </w:rPr>
            <w:instrText xml:space="preserve"> GÅTILLKNAPP _Toc4034416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7. Tyskland</w:t>
            <w:tab/>
          </w:r>
          <w:r>
            <w:fldChar w:fldCharType="begin"/>
          </w:r>
          <w:r>
            <w:rPr>
              <w:sz w:val="24"/>
              <w:szCs w:val="24"/>
            </w:rPr>
            <w:instrText xml:space="preserve"> GÅTILLKNAPP _Toc4034416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 Europas framtida colloseum</w:t>
            <w:tab/>
          </w:r>
          <w:r>
            <w:fldChar w:fldCharType="begin"/>
          </w:r>
          <w:r>
            <w:rPr>
              <w:sz w:val="24"/>
              <w:szCs w:val="24"/>
            </w:rPr>
            <w:instrText xml:space="preserve"> GÅTILLKNAPP _Toc40344167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1. Den ekonomiska arenan</w:t>
            <w:tab/>
          </w:r>
          <w:r>
            <w:fldChar w:fldCharType="begin"/>
          </w:r>
          <w:r>
            <w:rPr>
              <w:sz w:val="24"/>
              <w:szCs w:val="24"/>
            </w:rPr>
            <w:instrText xml:space="preserve"> GÅTILLKNAPP _Toc40344167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2. Den politiska arenan</w:t>
            <w:tab/>
          </w:r>
          <w:r>
            <w:fldChar w:fldCharType="begin"/>
          </w:r>
          <w:r>
            <w:rPr>
              <w:sz w:val="24"/>
              <w:szCs w:val="24"/>
            </w:rPr>
            <w:instrText xml:space="preserve"> GÅTILLKNAPP _Toc4034416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3. Den militära arenan</w:t>
            <w:tab/>
          </w:r>
          <w:r>
            <w:fldChar w:fldCharType="begin"/>
          </w:r>
          <w:r>
            <w:rPr>
              <w:sz w:val="24"/>
              <w:szCs w:val="24"/>
            </w:rPr>
            <w:instrText xml:space="preserve"> GÅTILLKNAPP _Toc40344168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 Sammanfattning</w:t>
            <w:tab/>
          </w:r>
          <w:r>
            <w:fldChar w:fldCharType="begin"/>
          </w:r>
          <w:r>
            <w:rPr>
              <w:sz w:val="24"/>
              <w:szCs w:val="24"/>
            </w:rPr>
            <w:instrText xml:space="preserve"> GÅTILLKNAPP _Toc4034416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6. Slutord</w:t>
            <w:tab/>
          </w:r>
          <w:r>
            <w:fldChar w:fldCharType="begin"/>
          </w:r>
          <w:r>
            <w:rPr>
              <w:sz w:val="24"/>
              <w:szCs w:val="24"/>
            </w:rPr>
            <w:instrText xml:space="preserve"> GÅTILLKNAPP _Toc403441683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1304"/>
          <w:tab w:val="right" w:pos="5670" w:leader="none"/>
        </w:tabs>
        <w:rPr>
          <w:rFonts w:ascii="Arial" w:hAnsi="Arial" w:eastAsia="Arial" w:cs="Arial"/>
          <w:b/>
          <w:b/>
          <w:bCs/>
          <w:caps/>
          <w:sz w:val="24"/>
          <w:szCs w:val="24"/>
        </w:rPr>
      </w:pPr>
      <w:r>
        <w:rPr>
          <w:rFonts w:eastAsia="Arial" w:cs="Arial" w:ascii="Arial" w:hAnsi="Arial"/>
          <w:b/>
          <w:bCs/>
          <w:caps/>
          <w:sz w:val="24"/>
          <w:szCs w:val="24"/>
        </w:rPr>
      </w:r>
      <w:r>
        <w:br w:type="page"/>
      </w:r>
    </w:p>
    <w:p>
      <w:pPr>
        <w:pStyle w:val="Heading1"/>
        <w:rPr/>
      </w:pPr>
      <w:r>
        <w:rPr/>
        <w:t>B.</w:t>
        <w:tab/>
        <w:t>AVHANDLING</w:t>
      </w:r>
    </w:p>
    <w:p>
      <w:pPr>
        <w:pStyle w:val="Normal"/>
        <w:rPr/>
      </w:pPr>
      <w:r>
        <w:rPr/>
      </w:r>
    </w:p>
    <w:p>
      <w:pPr>
        <w:pStyle w:val="Heading1"/>
        <w:jc w:val="center"/>
        <w:rPr/>
      </w:pPr>
      <w:r>
        <w:rPr/>
        <w:t>”</w:t>
      </w:r>
      <w:r>
        <w:rPr/>
        <w:t>Quo Vadis Europa” ?</w:t>
      </w:r>
    </w:p>
    <w:p>
      <w:pPr>
        <w:pStyle w:val="Heading2"/>
        <w:rPr/>
      </w:pPr>
      <w:r>
        <w:rPr/>
        <w:t>1.</w:t>
        <w:tab/>
        <w:t>Inledning</w:t>
      </w:r>
    </w:p>
    <w:p>
      <w:pPr>
        <w:pStyle w:val="Strategitext"/>
        <w:rPr/>
      </w:pPr>
      <w:bookmarkStart w:id="8" w:name="inledning"/>
      <w:bookmarkEnd w:id="8"/>
      <w:r>
        <w:rPr/>
        <w:t xml:space="preserve">Att försöka kursbestämma Europa torde jag inte vara den första att försöka med. Däremot är det knappast någon generation såsom min som har upplevt en fredligare revolution. Ja, man skulle kunna säga det om den explosionsartade utveckling inte bara när det gäller antalet nationalstater i Europa utan också inom övriga politiska områden. Fortare har det väl enbart gått under franska, ryska revolutionen och under 2:a världskrigets slutskede, och vid de tillfällena gjorde det avsevärt mycket mer ont. Redan här skulle man alltså kunna dra den första slutsatsen. </w:t>
      </w:r>
    </w:p>
    <w:p>
      <w:pPr>
        <w:pStyle w:val="Strategitext"/>
        <w:rPr/>
      </w:pPr>
      <w:r>
        <w:rPr/>
        <w:t>Vi har lärt oss av historien dessutom över generationsgränserna. Nu gäller det att tillse att denna utveckling får fortsätta. Kanske kan det bli som så att vi lär oss från framtiden det vill säga av våra barn.</w:t>
      </w:r>
    </w:p>
    <w:p>
      <w:pPr>
        <w:pStyle w:val="Heading2"/>
        <w:rPr/>
      </w:pPr>
      <w:r>
        <w:rPr/>
        <w:t>2.</w:t>
        <w:tab/>
        <w:t>Säkerhetspolitiska utmaningar</w:t>
      </w:r>
    </w:p>
    <w:p>
      <w:pPr>
        <w:pStyle w:val="Heading3"/>
        <w:rPr/>
      </w:pPr>
      <w:r>
        <w:rPr/>
        <w:t>2.1.</w:t>
        <w:tab/>
        <w:t>Militära utmaningar</w:t>
      </w:r>
    </w:p>
    <w:p>
      <w:pPr>
        <w:pStyle w:val="Strategitext"/>
        <w:rPr/>
      </w:pPr>
      <w:bookmarkStart w:id="9" w:name="mil_utmaningar"/>
      <w:bookmarkEnd w:id="9"/>
      <w:r>
        <w:rPr/>
        <w:t xml:space="preserve">Man kan spekulera i ett stort antal militära scenarier som kan blossa upp under de närmaste 15 åren. Skall man dock titta mer på utmaningarna och de medel en militär makt kan användas som än enbart krig som ett skeende så blir inte härdarna så många. I synnerhet om man skall vara realist och tro på alla de aktiva fredsträvanden som nu sker inom Europas gränser. </w:t>
      </w:r>
    </w:p>
    <w:p>
      <w:pPr>
        <w:pStyle w:val="Strategitext"/>
        <w:rPr/>
      </w:pPr>
      <w:r>
        <w:rPr/>
        <w:t>Allianser kommer alltid att finnas i någon form så länge förmågan att kommunicera med andra är tillgänglig. Alliansen i säg utgör ett forum för att lösa konflikter innan de utvecklas till rena stridshandlingar. Turkiet - Grekland konflikten är en sådan utmaning som för närvarande hålls på en stabil nivå.</w:t>
      </w:r>
    </w:p>
    <w:p>
      <w:pPr>
        <w:pStyle w:val="Strategitext"/>
        <w:rPr/>
      </w:pPr>
      <w:r>
        <w:rPr/>
        <w:t>En tänkbar utmaning är i den takt som NATO fortsätter att utvecklas och vilka som eventuellt inte kan tänkas få plats. Även de som valt att stå utanför och ser sina grannar och forna samarbetspartners ta plats inom NATO:s paraply kan uppfatta ett dylikt fredssträvande som en provokation. Ett par exempel: det nyligen anslutna Ungerns östra grannar kan komma att se sig som frontstater och utnyttja anslutningen som en ursäkt för upprustning och militära provokationer. Också att inte använda sin försvarsmakt kan vara en provokation t.ex. vägra delta i tidigare gemensamma militära övningar eller välja att inte tillsammans med vissa nationer genomföra FN-missioner. Ett liknande och mycket intressant scenario skulle kunna vara att Sverige blir det ända landet i norden som kom att stå utanför ett fullständigt NATO-medlemskap. Detta skulle kanske inte bara uppfattas som provokativt ur en svensk synvinkel utan också våra nordiska grannar skulle inte förstå vårt ställningstagande.</w:t>
      </w:r>
    </w:p>
    <w:p>
      <w:pPr>
        <w:pStyle w:val="Strategitext"/>
        <w:rPr/>
      </w:pPr>
      <w:r>
        <w:rPr/>
        <w:t>PFP:s utveckling och framtida användningsområde är en intressant utmaning att få grepp om. Hittills har organisationen mest fungerat som ett forum för nästan hela Europas olika krigsmakter att få samöva och känna på varandra. Om man skulle sätta in denna i t.ex. forna Jugoslavien skulle den tvingas ta ett antal viktiga militära och politiska ställningstagande. Något som den inte är skapad för.</w:t>
      </w:r>
    </w:p>
    <w:p>
      <w:pPr>
        <w:pStyle w:val="Strategitext"/>
        <w:rPr/>
      </w:pPr>
      <w:r>
        <w:rPr/>
        <w:t>CFE-avtalet skall börja omförhandlas under det kommande året. Redan nu har det rests ett antal frågetecken. Vilka omfattas av avtalet? Gamla och/eller nya nato-medlemmar ? vilken eller vilka motparter finns ? Ryssland, Vitryssland, Ukraina och hur skall de nybildade staterna förhålla sig i denna nya situation dvs nedrusta något som de inte ännu fått en chans att upprusta eller tekniskt förbättra.</w:t>
      </w:r>
    </w:p>
    <w:p>
      <w:pPr>
        <w:pStyle w:val="Strategitext"/>
        <w:rPr/>
      </w:pPr>
      <w:r>
        <w:rPr/>
        <w:t>Den tekniska utvecklingen inom krigsindustrin går fortare än den någonsin har gjort. Detta leder till dyrare krigsmakter och de olika förutsättningar som finns framförallt bland de forna sovjetiska republikerna kan få ödesdigra konsekvenser. Vi kan få ett Europa med första och andra klassens krigsmakter och därigenom en segregation vid eventuella utvidgningar och deltagande vid militära allianser eller operationer.</w:t>
      </w:r>
    </w:p>
    <w:p>
      <w:pPr>
        <w:pStyle w:val="Strategitext"/>
        <w:rPr/>
      </w:pPr>
      <w:r>
        <w:rPr/>
        <w:t>Särskilt viktigt blir det med en fortsatt omfattande kontroll och öppenhet vad avser kärnvapen, dess hantering och destruktion dels så inte själva vapnen kommer på drift men också att den del av icke-spridningsavtalet som omfattar förmedling av kunskaper efterlevs så att inte kärnvapen familjen får en okontrollerad utökning. En frestelse som kan bli stor i dessa tider då kunskap och informationer kan betala sig väl.</w:t>
      </w:r>
    </w:p>
    <w:p>
      <w:pPr>
        <w:pStyle w:val="Heading3"/>
        <w:rPr/>
      </w:pPr>
      <w:r>
        <w:rPr/>
        <w:t>2.2.</w:t>
        <w:tab/>
        <w:t>Ekonomiska utmaningar</w:t>
      </w:r>
    </w:p>
    <w:p>
      <w:pPr>
        <w:pStyle w:val="Strategitext"/>
        <w:rPr/>
      </w:pPr>
      <w:bookmarkStart w:id="10" w:name="ek_utmaningar"/>
      <w:bookmarkEnd w:id="10"/>
      <w:r>
        <w:rPr/>
        <w:t>När de ekonomiska barriärerna i öst-västlig riktning alltmer suddas ut kan skillnaderna mellan norra och södra Europa komma att aktualiseras. Eller kommer det inte i framtidens informationssamhällle vara geografiska orienteringar som drar gränserna. Fördelningfrågorna både inom nationalstaterna och mellan fattiga och rika länder kommer att vara högt upp på dagordningarna oavsett inom vilka samarbetsorgan de behandlas. Allas rätt till en grundläggande välfärd kommer att krävas. Nu den senaste veckan har till och med den svenska modellen ifrågasatts genom jämförelsen av vecko- och årsarbetstid inom EU. Denna diskussion kan komma att se patetisk ut när 80 miljoner polacker kan komma att kräva 4 veckors betald semester eller i ett globalt perspektiv när en miljard indier vill äta sig mätta på en söndagsmiddag. Då kommer verkligen EU:s jordbruks och fördelningspolitik få bekänna färg.</w:t>
      </w:r>
    </w:p>
    <w:p>
      <w:pPr>
        <w:pStyle w:val="Strategitext"/>
        <w:rPr/>
      </w:pPr>
      <w:r>
        <w:rPr/>
        <w:t>Den ekonomiska stabiliteten är viktig att skapa för undvika utarmning av de stater som befinner sig i ett uppbyggnadsstadium och tillse att de inte blir föremål för spekulationer från den så kallade marknaden. Detta är ett av de främsta målen med emu:s samarbete. Då är det särskilt viktigt att de länder som inte i de första varven får möjlighet att ta del av del ekonomiska skyddsnätet får alternativa och acceptabla möjligheter att skapa förutsättningar för en hållbar utveckling.</w:t>
      </w:r>
    </w:p>
    <w:p>
      <w:pPr>
        <w:pStyle w:val="Strategitext"/>
        <w:rPr/>
      </w:pPr>
      <w:r>
        <w:rPr/>
        <w:t>Den hållbara utvecklingen måste också ta ett omfattande miljöansvar så att inte det främsta hotet för en fredlig utveckling inte hämmas av att det i framtiden finns stora miljömässiga skillnader i förutsättningarna. Jag ser det som en självklar parameter att det i framtiden kommer att ställas globala miljökrav med kraftiga påtryckningar från bland annat FN.</w:t>
      </w:r>
    </w:p>
    <w:p>
      <w:pPr>
        <w:pStyle w:val="Heading3"/>
        <w:rPr/>
      </w:pPr>
      <w:r>
        <w:rPr/>
        <w:t>2.3.</w:t>
        <w:tab/>
        <w:t>Politiska utmaningar</w:t>
      </w:r>
    </w:p>
    <w:p>
      <w:pPr>
        <w:pStyle w:val="Strategitext"/>
        <w:rPr/>
      </w:pPr>
      <w:bookmarkStart w:id="11" w:name="pol_utmaningar"/>
      <w:bookmarkEnd w:id="11"/>
      <w:r>
        <w:rPr/>
        <w:t>De etniska grupperingarna och dess djuplodade skillnader är något som vi kommer att få leva med under överskådlig framtid. Det mest påtagliga och akuta problemet i vår närhet är de slaviska folkens splittring. Om inte Balkanproblematiken behärskas kan denna utvecklas och dra in också andra grupperingar och folkslag. Min bedömning är att det kommer att krävas extern militär och politisk närvaro i forna Jugoslavien i åtminstone fem år till. Därutöver blir ett uppbyggnadsskede en oerhört resurskrävande operation som kommer att ta kanske ytterligare fem år av ekonomiskt och politiskt bistånd. Detta på grund av att infrastrukturen är fullständigt raserad och Rom byggdes som bekant inte på en dag.</w:t>
      </w:r>
    </w:p>
    <w:p>
      <w:pPr>
        <w:pStyle w:val="Strategitext"/>
        <w:rPr/>
      </w:pPr>
      <w:r>
        <w:rPr/>
        <w:t>Liknande potentiella konflikthärdar finns exempelvis i och kring Ungern som är ett folkslag med grupperingar i så gott som alla sina grannländer, inte för att det tvunget behöver bli gränsdragningsproblem men behovet av att identifiera sig med sin egen kultur och traditioner kan skapa en ny folkomflyttningstid. Polen är ett mycket tydligt  exempel på ett land som ständigt fått sina gränser och befolkning förflyttad. Stalin:s systematiska utrensningar i Ukraina under början på seklet kan leda till en historisk längtan och nya etniska gränsdragningar. Ett exempel på en stat som redan nu kan tyckas irra runt och leta efter sin identitet och plats i världssamfundet är Slovakien. Återkommande nyval och därigenom brist på långsiktiga mål och planer skapar en oro och tvivel hos befolkningen som kan bli otåliga och därigenom försöker välja en snabb och revolutionär lösning. En annan plats som kan liknas vid en het potatis är Kaliningrad som inte bara är ett identitets vakuum utan också en tickande miljöbomb.</w:t>
      </w:r>
    </w:p>
    <w:p>
      <w:pPr>
        <w:pStyle w:val="Strategitext"/>
        <w:rPr/>
      </w:pPr>
      <w:r>
        <w:rPr/>
        <w:t>De historiska värderingarna kan också bli en bromskloss p.g.a. en inneboende tradition och konservatism är de sedan länge alliansfria staterna Österrike, Schweiz och Sverige som kan hävda den säkerhetspolitiska inriktning som fungerade under det kalla kriget. Frågan är vilken plats det finns för sådana argument i ett Europa under en allt snabbare utveckling.</w:t>
      </w:r>
    </w:p>
    <w:p>
      <w:pPr>
        <w:pStyle w:val="Heading2"/>
        <w:rPr/>
      </w:pPr>
      <w:r>
        <w:rPr/>
        <w:t>3.</w:t>
        <w:tab/>
        <w:t>Europas viktigaste aktörer efter sekelskiftet</w:t>
      </w:r>
    </w:p>
    <w:p>
      <w:pPr>
        <w:pStyle w:val="Heading3"/>
        <w:rPr/>
      </w:pPr>
      <w:r>
        <w:rPr/>
        <w:t>3.1.</w:t>
        <w:tab/>
        <w:t>NATO</w:t>
      </w:r>
    </w:p>
    <w:p>
      <w:pPr>
        <w:pStyle w:val="Strategitext"/>
        <w:rPr/>
      </w:pPr>
      <w:bookmarkStart w:id="12" w:name="nato"/>
      <w:bookmarkEnd w:id="12"/>
      <w:r>
        <w:rPr/>
        <w:t>Hur såg NATO ut igår (1995), hur ser det ut idag(1999), hur kommer det att se ut i morgon(2005) och hur kommer det att se ut på sikt (2010-).</w:t>
      </w:r>
    </w:p>
    <w:p>
      <w:pPr>
        <w:pStyle w:val="Strategitext"/>
        <w:rPr/>
      </w:pPr>
      <w:r>
        <w:rPr/>
        <w:t>Det tittas på ur tre lika perspektiv medlemmar, uppgifter, målsättning. När det gäller medlemmssituationen bedöms den gentemot de stater som är med i PFP eller båda delar. Exempel tas särskilt ur de militära utmaningarna men även andra exempel kan bli aktuella.</w:t>
      </w:r>
    </w:p>
    <w:p>
      <w:pPr>
        <w:pStyle w:val="Strategitext"/>
        <w:rPr/>
      </w:pPr>
      <w:r>
        <w:rPr/>
        <w:t xml:space="preserve">Det tidigare NATO byggde främst på en motpol mot Ryssland och WP. När sedan järnridån föll och Sovjetunionens sönderfall påbörjades fanns det ett behov att på sikt ändra målsättningarna i detalj för NATO. För visst finns det grundläggande målet och behovet kvar: att arbeta för fred och säkerhet inom Europa och norra Atlantenområdet. De gamla medlemmarnas främst uppgift var att upprätthålla en krigsmakt tillräckligt stor för att avskräcka från ett anfall mot västra Europa samt att förfoga över kärnvapenkapacitet tillräcklig för en tidig insats mot det ryska moderlandet. Detta kan man säga klarade Europa genom det kalla kriget men man kan knappast se att det ledde till en säkerhetspolitisk utveckling. Snarare upplevdes ett krigsstillestånd under femtio år. </w:t>
      </w:r>
    </w:p>
    <w:p>
      <w:pPr>
        <w:pStyle w:val="Strategitext"/>
        <w:rPr/>
      </w:pPr>
      <w:r>
        <w:rPr/>
        <w:t>Idag svarar NATO för främst de nya ländernas förmåga att hävda sitt territorium och ett sätt för tidigare medlemmar till att bidra till uppbyggnad. Andra insatser typ SFOR är ett helt nytt sätt att använda organisationen något som den kanske fortfarande inte hittat arbetsformerna för. Möjligtvis skall NATO fortsatt svara för ett övergripande skyddsnät och gemensamma krigsmaterielanskaffningar, detta för att så att säga kratta manegen , göra det möjligt för medlemsländerna att tillsammans agera inom ramen för andra organ t.ex. PFP. Det visar sig nu att anpassningsförmågan till alla typer av konflikter inte finns, för detta talar den passivitet som kan ses i Cypern-frågan från NATO:s sida. Detta kan bero på dels rädslan för att organisationen skall visa sig bräcklig, dels att uppbyggnaden inte är designad för inre hot. Man kan också tolka det som att Cypern som intressesfär inte är aktuell för NATO:s gemensamma målsättning.</w:t>
      </w:r>
    </w:p>
    <w:p>
      <w:pPr>
        <w:pStyle w:val="Strategitext"/>
        <w:rPr/>
      </w:pPr>
      <w:r>
        <w:rPr/>
        <w:t>Den fortsatta utvidgningen är en process som är hela tiden levande. Och det är tvunget att NATO tar sitt ansvar här och inte bara plockar in nya medlemmar när stunden är denna rätta för organisationen själv utan känner av så att den tidigare presenterade utmaning med första och andra klassens krigsmakter blir en allt för påtaglig realitet. Samtidigt måste medlemsländerna acceptera den nyuppkomna situation med ett alltmer rent biståndsarbete än ett militärt maktmedel.</w:t>
      </w:r>
    </w:p>
    <w:p>
      <w:pPr>
        <w:pStyle w:val="Strategitext"/>
        <w:rPr/>
      </w:pPr>
      <w:r>
        <w:rPr/>
        <w:t>NATO:s roll som aktör är och förblir viktig inte minst som garant för likvärdiga militära förutsättningar, man skulle kunna säga en kontrollerad kapprustning. Man får inte glömma den mycket viktiga roll som kontrollant av efterlevnaden av icke-spridningsavtalet för kärnvapen främst inom Europa.</w:t>
      </w:r>
    </w:p>
    <w:p>
      <w:pPr>
        <w:pStyle w:val="Heading3"/>
        <w:rPr/>
      </w:pPr>
      <w:r>
        <w:rPr/>
        <w:t>3.2.</w:t>
        <w:tab/>
        <w:t>EU</w:t>
      </w:r>
    </w:p>
    <w:p>
      <w:pPr>
        <w:pStyle w:val="Strategitext"/>
        <w:rPr/>
      </w:pPr>
      <w:bookmarkStart w:id="13" w:name="eu"/>
      <w:bookmarkEnd w:id="13"/>
      <w:r>
        <w:rPr/>
        <w:t>För och nackdelar för de nytillkomna medlemmarna diskuteras . Eventuellt nya kandidater spekuleras det i och här avgränsas det till en femårsperiod. EU:s gemensamma utrikes och säkerhetspolitik diskuteras och då särskilt Maastricht-avtalet och dess möjliga följder. I ekonomiavsnittet ges jordbrukspolitiken ett antal exempel då det är en av de främsta regleringsmarknaderna och anledningarna till EU:s gemensamma ekonomi. Strävan mot EMU anslutning vägs ur ett perspektiv om hur de som är anslutna skall förhålla sig till de som inte är det. Exempel ges ur de ekonomiska och politiska utmaningarna.</w:t>
      </w:r>
    </w:p>
    <w:p>
      <w:pPr>
        <w:pStyle w:val="Strategitext"/>
        <w:rPr/>
      </w:pPr>
      <w:r>
        <w:rPr/>
        <w:t>Polen , Tjeckien och Ungern har alla liknande ekonomiska förutsättningar med en starkt expansiv marknad, då särskilt Ungern som enligt de senaste uppgifterna kan bli en potentiell bidragsgivare istället som befarat nettotagare. Detta faktum sätter inte bara press på de andra nytillkomna länderna utan även tidigare medlemmar och för den del även eventuellt presumtiva dylika. Det innebär också att då främst Ungern ställning inom EU kan komma att stärkas och då få ökat gehör för sin syn på den gemensamma utrikes och säkerhetspolitiken. Polen kan ha en något längre väg att gå då främst inom jordbrukspolitiken då denna förutsätter en väl reglerad och kontrollerad marknad. Anledningen till att detta blir särskilt svårt är att Polen inte i likhet med övriga forna östländer kollektiviserade sitt jordbruk utan det fortfarande består utav många väldigt små brukningsenheter. Ett annat problem för polen att ta i itu med blir fördelningspolitiskt då såväl den egna befolkningen som EU kan komma att ställa höga krav på en grundvälfärd. Å andra sidan kan man nu säga att Polen har fått det medel som behövs för att åstadkomma denna balans. Tjeckien har till skillnad mot de två andra staterna en relativt modern infrastruktur varför utvecklingen kan komma att bli mer friktionsfritt. Dock har vissa inrikespolitiska problem seglat upp i form av missnöjespolitiker som haft vissa framgångar i början på nittiotalet. Detta fenomen kan dock ses som demokratisk växverk och förhoppningsvis ett övergående problem.</w:t>
      </w:r>
    </w:p>
    <w:p>
      <w:pPr>
        <w:pStyle w:val="Strategitext"/>
        <w:rPr/>
      </w:pPr>
      <w:r>
        <w:rPr/>
        <w:t xml:space="preserve">De kandidater som strävar mot ett medlemskap kring 2005 måste följa de nyblivna medlemmarnas fotspår vad avser ekonomisk utveckling. Detta kan bli en stram tid för de som ganska nyligen blev av med det Sovjetiska okets planekonomi. De demokratiska strävanden kan man anse är avklarade. Dock saknas en internationell profil. Därför kan vi komma att se relativt stora internationella åtaganden som kan tyckas inte stå i paritet med ländernas inneboende förmåga. Viktigt är att detta får ske utan storebrorsfasoner från etablerade västländer inom främst EU. </w:t>
      </w:r>
    </w:p>
    <w:p>
      <w:pPr>
        <w:pStyle w:val="Strategitext"/>
        <w:rPr/>
      </w:pPr>
      <w:r>
        <w:rPr/>
        <w:t>Utvecklingen från Mastrichtavtalet mot en gemensam utrikes och säkerhetspolitik kommer inom den närmast överskådliga framtid vara högst osäker. Det är många starka viljor som skall samlas. Därför kommer troligtvis EU endast fungera som ett forum för debatt och viljeyttringar utan egentlig påtryckningsförmåga.</w:t>
      </w:r>
    </w:p>
    <w:p>
      <w:pPr>
        <w:pStyle w:val="Strategitext"/>
        <w:rPr/>
      </w:pPr>
      <w:r>
        <w:rPr/>
        <w:t>Skillnaderna mellan de länderna som tar eller får ta steget mot ett samarbete inom EMU kan innebära ett ekonomisk A- och B-lag inom EU. Det är då särskilt viktigt att EU:s fördelningspolitik fungerar på ett tillfredsställande sätt, det kan också få konsekvenser på en framtida utvidgning.</w:t>
      </w:r>
    </w:p>
    <w:p>
      <w:pPr>
        <w:pStyle w:val="Heading3"/>
        <w:rPr/>
      </w:pPr>
      <w:r>
        <w:rPr/>
        <w:t>3.3.</w:t>
        <w:tab/>
        <w:t>OSCE</w:t>
      </w:r>
    </w:p>
    <w:p>
      <w:pPr>
        <w:pStyle w:val="Strategitext"/>
        <w:rPr/>
      </w:pPr>
      <w:bookmarkStart w:id="14" w:name="osce"/>
      <w:bookmarkEnd w:id="14"/>
      <w:r>
        <w:rPr/>
        <w:t>OSCE styrka ligger i dess breda bas i form av 55 medlemsstater. Detta faktum möjliggör allas delaktighet och demokratiska rätt att delge sina ståndpunkter. En svaghet kan också ligga i storleken såtillvida att det likt Nationernas Förbund blir för stort och med för många viljor vilket leder till handlingsförlamning. Arbetsområdet som bäst lämpar sig för OSCE är presumtiva åtgärder som kan vidtas i relativt nybildade staterna med stora etniska och historiska skillnader. Då är de länder som snabbt vill bli kvitt dyliga problem främst de nyligen upptagna medlemmarna i NATO och EU eller de strävade i denna riktning.</w:t>
      </w:r>
    </w:p>
    <w:p>
      <w:pPr>
        <w:pStyle w:val="Strategitext"/>
        <w:rPr/>
      </w:pPr>
      <w:r>
        <w:rPr/>
        <w:t>Eftersom sammanslutningen inte har något organ för direkt militär påverkan, och det inte heller är troligt att en sådan blir möjlig med så många intressenter, blir uppgifterna ensidigt politiska även i framtiden.</w:t>
      </w:r>
    </w:p>
    <w:p>
      <w:pPr>
        <w:pStyle w:val="Strategitext"/>
        <w:rPr/>
      </w:pPr>
      <w:r>
        <w:rPr/>
        <w:t>Uppförandekoden som fastställdes vid mötet i Budapest december 1994 ger vid handen att en framtida roll skulle kunna liknas vid en orosradar och en garantisedel för de mänskliga rättigheterna.</w:t>
      </w:r>
    </w:p>
    <w:p>
      <w:pPr>
        <w:pStyle w:val="Heading3"/>
        <w:rPr/>
      </w:pPr>
      <w:r>
        <w:rPr/>
        <w:t>3.4.</w:t>
        <w:tab/>
        <w:t>USA</w:t>
      </w:r>
    </w:p>
    <w:p>
      <w:pPr>
        <w:pStyle w:val="Strategitext"/>
        <w:rPr/>
      </w:pPr>
      <w:bookmarkStart w:id="15" w:name="usa"/>
      <w:bookmarkEnd w:id="15"/>
      <w:r>
        <w:rPr/>
        <w:t>Inflytandet och intresset från USA mot alla olika säkerhets politiska utmaningarna dryftas då särskilt inom vilka område som de kan tänka sig att dra tillbaka sitt inflytande främst till förmån för andra intressesfärer i världen.</w:t>
      </w:r>
    </w:p>
    <w:p>
      <w:pPr>
        <w:pStyle w:val="Strategitext"/>
        <w:rPr/>
      </w:pPr>
      <w:r>
        <w:rPr/>
        <w:t>Allt eftersom Europas förmåga att på egen hand lösa sina främst militära och politiska problem skulle USA kunna kraftsamla sina europeiska åtgärder till att inte släppa taget om den ekonomiska marknaden. Personligen tycker jag att det har varit märkligt tyst om vad USA anser om EMU som maktfaktor. Detta kan bero antingen på att man anser sig ha tillräcklig bärkraft på de inhemska och Asiatiska spelplanerna. Eller att man inte tror eller har trott på den utvecklingsexplosion som skett vad avser olika samarbetsorgan inom det säkerhetspolitiska området.</w:t>
      </w:r>
    </w:p>
    <w:p>
      <w:pPr>
        <w:pStyle w:val="Strategitext"/>
        <w:rPr/>
      </w:pPr>
      <w:r>
        <w:rPr/>
        <w:t>Militärt kommer USA inom överskådlig framtid att främst inom ramen för NATO bibehålla sin hand över händelseutvecklingen. Detta görs möjligt genom den dominerande ställning man har på den militärindustriella utvecklingen och produktionen.</w:t>
      </w:r>
    </w:p>
    <w:p>
      <w:pPr>
        <w:pStyle w:val="Strategitext"/>
        <w:rPr/>
      </w:pPr>
      <w:r>
        <w:rPr/>
        <w:t>Kärnvapen kommer i synnerhet vara USA:s intresse då man särskilt inte vill att de skall kunna komma att användas i terroristliknande påtryckningsyfte. Härav kan man vara säker på att efterlevnaden av ickespridningsavtalet noggrant kommer att kontrolleras.</w:t>
      </w:r>
    </w:p>
    <w:p>
      <w:pPr>
        <w:pStyle w:val="Strategitext"/>
        <w:rPr/>
      </w:pPr>
      <w:r>
        <w:rPr/>
        <w:t xml:space="preserve">Rollen som global polisstyrka kommer USA också framgent ta på sig. Intressant är om förmågan att samarbeta inom andra organisationer än NATO och FN finns för att lösa militära konflikter. </w:t>
      </w:r>
    </w:p>
    <w:p>
      <w:pPr>
        <w:pStyle w:val="Heading3"/>
        <w:rPr/>
      </w:pPr>
      <w:r>
        <w:rPr/>
        <w:t>3.5.</w:t>
        <w:tab/>
        <w:t>Ryssland</w:t>
      </w:r>
    </w:p>
    <w:p>
      <w:pPr>
        <w:pStyle w:val="Strategitext"/>
        <w:keepNext w:val="true"/>
        <w:rPr/>
      </w:pPr>
      <w:bookmarkStart w:id="16" w:name="ryssland"/>
      <w:bookmarkEnd w:id="16"/>
      <w:r>
        <w:rPr/>
        <w:t>Ryssland har en självklar plats som de kanske den viktigaste aktören främst då osäkerheten är väldigt stor om vilken utveckling landet kommer att få såväl utrikes som inrikespolitiskt. Uttalandet</w:t>
      </w:r>
      <w:r>
        <w:rPr>
          <w:rStyle w:val="FootnoteCharacters"/>
          <w:rStyle w:val="FootnoteAnchor"/>
        </w:rPr>
        <w:footnoteReference w:id="2"/>
      </w:r>
      <w:r>
        <w:rPr/>
        <w:t xml:space="preserve"> om OSS bevarande som en ekonomisk motpol till EU bedöms utifrån alla de olika säkerhetspolitiska utmaningarna.</w:t>
      </w:r>
    </w:p>
    <w:p>
      <w:pPr>
        <w:pStyle w:val="Strategitext"/>
        <w:rPr/>
      </w:pPr>
      <w:r>
        <w:rPr/>
        <w:t>Den Ryska befolknings uppblandning inom alla de forna sovjetstaterna gör att börja spekulera i ett ryskt etniskt tillbakadragande blir omöjligt dock kan det i vissa området ex Litauen där det endast rör sig om mindre folkmängder vara möjligt med justeringar av befolkningar eller gränsdragningar. Utan att samtidigt räkna med att få göra vissa eftergifter blir dock svårt att tro då de nya småstaterna har ett starkt behov av att politiskt visa identitet.</w:t>
      </w:r>
    </w:p>
    <w:p>
      <w:pPr>
        <w:pStyle w:val="Strategitext"/>
        <w:rPr/>
      </w:pPr>
      <w:r>
        <w:rPr/>
        <w:t>Hur länge Ryssland kan undvika att ta tag i frågan om Kalininggrad-området är, om man inte är väl insatt i de diplomatiska korridorerna, svårt att förutspå. Klart är dock att man inte kan sopa problemen under mattan då det finns så många angreppsvinklar att ha synpunkter från. Militärt , miljömässigt, befolkningsmässigt, gränsdragningen är bara några exempel där stor press från olika riktningar kan påsättas Ryssland.</w:t>
      </w:r>
    </w:p>
    <w:p>
      <w:pPr>
        <w:pStyle w:val="Strategitext"/>
        <w:rPr/>
      </w:pPr>
      <w:r>
        <w:rPr/>
        <w:t>Ett försök till att återupprätta OSS togs i oktober -97, detta har sedan följts av ytterligare möte planerade i framtiden till två gånger per år. Det långsiktiga målet är att skapa tullunion, frihandelsmarknad och gemensam jordbruksmarknad. Detta mål nedtecknades redan 1995 men hela processen har sedan dess legat på is. Jag bedömer det som mycket tveksamt att främst Vitryssland och Ukraina undertecknar dessa avtal då ett närmande till EU är betydligt lukrativare för deras del.</w:t>
      </w:r>
    </w:p>
    <w:p>
      <w:pPr>
        <w:pStyle w:val="Strategitext"/>
        <w:rPr/>
      </w:pPr>
      <w:r>
        <w:rPr/>
        <w:t xml:space="preserve">Ställningstagandet från rysk horisont vid en anslutning till såväl NATO som EU av de baltiska staterna blir något som man väntar på med skräckblandad förtjusning. Dock kan man tyda de ryska uttalande den senaste tiden om det positiva i NATO:s balanserade utvidgning som en behärskad reaktion. </w:t>
      </w:r>
    </w:p>
    <w:p>
      <w:pPr>
        <w:pStyle w:val="Strategitext"/>
        <w:rPr/>
      </w:pPr>
      <w:r>
        <w:rPr/>
        <w:t>Den främsta utmaning som Ryssland har att ta sig an är Kaliningrad som jag bedömer det, främst på grund av de många olika angreppsvinklarna.</w:t>
      </w:r>
    </w:p>
    <w:p>
      <w:pPr>
        <w:pStyle w:val="Heading3"/>
        <w:rPr/>
      </w:pPr>
      <w:r>
        <w:rPr/>
        <w:t>3.6.</w:t>
        <w:tab/>
        <w:t>Storbritannien</w:t>
      </w:r>
    </w:p>
    <w:p>
      <w:pPr>
        <w:pStyle w:val="Strategitext"/>
        <w:rPr/>
      </w:pPr>
      <w:bookmarkStart w:id="17" w:name="storbritanien"/>
      <w:bookmarkEnd w:id="17"/>
      <w:r>
        <w:rPr/>
        <w:t>Storbritanniens har historiskt haft en viktig roll och kommer så även förbli. Premiärminister Tony Blairs utspel det senaste året om strävan för ett deltagande i EMU kan tolkas som en öppning mot ett närmande till det europeiska fastlandet. Den framtida roll då USA minskar sitt inflytande och hur man skall förhålla sig till Tyskland är intressanta angreppsvinklar.</w:t>
      </w:r>
    </w:p>
    <w:p>
      <w:pPr>
        <w:pStyle w:val="Strategitext"/>
        <w:rPr/>
      </w:pPr>
      <w:r>
        <w:rPr/>
        <w:t>Tidigare har Storbritannien strävat mot ett försvarssamarbete inom ramen för WEU istället för EU, dock kan man skönja ett accepterande av Mastrichavtalet och ett inte lika stort engagemang för WEU som tidigare. Detta kan tolkas som en reaktion på USA:s allt mindre inflytande på den europeiska utvecklingen. För att då inte enbart Tyskland skall en allt för stor del att fylla i det ledningsgap som skapas tar istället Storbritannien initiativ som balans. Allt i syfte att kunna bibehålla sin ställning som stormakt.</w:t>
      </w:r>
    </w:p>
    <w:p>
      <w:pPr>
        <w:pStyle w:val="Strategitext"/>
        <w:rPr/>
      </w:pPr>
      <w:r>
        <w:rPr/>
        <w:t>Detta fenomen kan också tydligt ses inom strävanden att få igång EMU med Storbritannien som en självklar plogbill.</w:t>
      </w:r>
    </w:p>
    <w:p>
      <w:pPr>
        <w:pStyle w:val="Strategitext"/>
        <w:rPr/>
      </w:pPr>
      <w:r>
        <w:rPr/>
        <w:t>Generellt kan man säga att man vill behålla sin status min militär makt genom att behålla sina marina stridskrafter och kärnvapen. Hur stark denna vilja och historiska behov av att hävda sig finns kvar lär visa sig under nästa års omförhandlingar av CFE-avtalet,  där nu Storbritannien är att betrakta som en av de största militärmakterna som kanske förväntas ”lead by example”.</w:t>
      </w:r>
    </w:p>
    <w:p>
      <w:pPr>
        <w:pStyle w:val="Heading3"/>
        <w:rPr/>
      </w:pPr>
      <w:r>
        <w:rPr/>
        <w:t>3.7.</w:t>
        <w:tab/>
        <w:t>Tyskland</w:t>
      </w:r>
    </w:p>
    <w:p>
      <w:pPr>
        <w:pStyle w:val="Strategitext"/>
        <w:rPr/>
      </w:pPr>
      <w:bookmarkStart w:id="18" w:name="tyskland"/>
      <w:bookmarkEnd w:id="18"/>
      <w:r>
        <w:rPr/>
        <w:t>Den ekonomiska stormakt som Tyskland redan nu utgör och det inflytande på marknaden i synnerhet på de nytillkomna NATO och EU medlemmarna kommer att ha en mycket stor betydelse i framtiden. Dess strävanden mot att ta ett större militärt ansvar särskilt inom ramen för FN och detta kan komma att te sig i nya organisationer typ NATO PFP mm.</w:t>
      </w:r>
    </w:p>
    <w:p>
      <w:pPr>
        <w:pStyle w:val="Strategitext"/>
        <w:rPr/>
      </w:pPr>
      <w:r>
        <w:rPr/>
        <w:t>Tyskland har i synnerhet de senaste 20 åren seglat upp som Europas klart starkaste ekonomiska stormakt. Detta har dock kostat en hel del främst i omkostnader för EU där Tyskland svarar för den största bidragsdelen inom EU. Dels har anslutningen av gamla DDR kostat mer än beräknat. Denna historiska bakgrund gör att Tyskland som den dominerande maktfaktorn inom EU och viktig sådan inom NATO kan ställa kraftiga krav på de nyblivna och tänkbara medlemmarna inom båda organisationerna både vad avser ekonomisk stabilitet och politisk struktur. Man kan också säga att det är viktigt att ett av de större länderna i en så nära tid har genomgått skärselden så att säga. Det innebär att vägen är visad, det går med vilja och hårda nypor att på ganska kort tid genomföra omfattande reformer.</w:t>
      </w:r>
    </w:p>
    <w:p>
      <w:pPr>
        <w:pStyle w:val="Strategitext"/>
        <w:rPr/>
      </w:pPr>
      <w:r>
        <w:rPr/>
        <w:t>Ett stort engagemang för internationella fredsträvande har visats från Tysklands sida. Dock har ett viktigt förbehåll hela tiden varit att det skall ske inom ramen för en överstatlig organisation. Tyskland har visat att det går att söka samarbete på det militära planet inom ett flertal olika organ. Detta visar att de enskilda staterna fortsatt är de grundläggande aktörerna i synnerhet för de större nationerna.</w:t>
      </w:r>
    </w:p>
    <w:p>
      <w:pPr>
        <w:pStyle w:val="Normal"/>
        <w:rPr/>
      </w:pPr>
      <w:r>
        <w:rPr/>
      </w:r>
    </w:p>
    <w:p>
      <w:pPr>
        <w:pStyle w:val="Heading2"/>
        <w:rPr/>
      </w:pPr>
      <w:r>
        <w:rPr/>
        <w:t>4.</w:t>
        <w:tab/>
        <w:t>Europas framtida colloseum</w:t>
      </w:r>
    </w:p>
    <w:p>
      <w:pPr>
        <w:pStyle w:val="Strategitext"/>
        <w:rPr/>
      </w:pPr>
      <w:bookmarkStart w:id="19" w:name="colloseum"/>
      <w:bookmarkEnd w:id="19"/>
      <w:r>
        <w:rPr/>
        <w:t>Europa kommer i framtiden bestå av ett antal grundaktörer som utgörs av de enskilda länderna. Deras inflytande och trovärdighet kommer att variera beroende på deras skiftande säkerhetspolitiska förmåga.</w:t>
      </w:r>
    </w:p>
    <w:p>
      <w:pPr>
        <w:pStyle w:val="Strategitext"/>
        <w:rPr/>
      </w:pPr>
      <w:r>
        <w:rPr/>
        <w:t>Vidare kommer det att finnas ett par samfällda aktörer då främst EU och NATO där då enskilda aktörer kan få draghjälp eller samfällt öka sina inflytande på de olika säkerhetspolitiska områdena.</w:t>
      </w:r>
    </w:p>
    <w:p>
      <w:pPr>
        <w:pStyle w:val="Strategitext"/>
        <w:rPr/>
      </w:pPr>
      <w:r>
        <w:rPr/>
        <w:t>För att föra den politiken framåt kommer ett stort antal organisationer och sammanslutningar fungera som forum och medel t.ex.: EMU, EU, NATO, WEU, OSCE, PFP. Det vill säga en del av de som idag är att se som aktörer kommer troligtvis reduceras till redskap för de enskilda aktörerna. Att lägga märke till är att de bedömt två största organisationerna EU och NATO kommer framgent fungera som både aktör och medel beroende på fråga och intressenter</w:t>
      </w:r>
    </w:p>
    <w:p>
      <w:pPr>
        <w:pStyle w:val="Heading3"/>
        <w:rPr/>
      </w:pPr>
      <w:r>
        <w:rPr/>
        <w:t>4.1.</w:t>
        <w:tab/>
        <w:t>Den ekonomiska arenan</w:t>
      </w:r>
    </w:p>
    <w:p>
      <w:pPr>
        <w:pStyle w:val="Strategitext"/>
        <w:rPr/>
      </w:pPr>
      <w:bookmarkStart w:id="20" w:name="ek_arena"/>
      <w:bookmarkEnd w:id="20"/>
      <w:r>
        <w:rPr/>
        <w:t>Den ekonomiska arenan kommer att utvecklas både mot samfällda organisationer typ EMU och enskilda länders agerande detta kommer att vara möjligt kanske främst p.g.a. av informationssamhällets utveckling(ett ekonomiskt internet) troligtvis kommer det även finnas plats för andra mindre ekonomiska organisationer typ OSS, Östersjöländerna. Europas diamant kommer i framtiden vara mångfacetterad och ha många delägare. Den kommer att inbjuda till ett stort antal multinationella aktörer. I bakgrunden kommer dock alltid en kärntrupp utav de starkaste ekonomiska makterna att finnas och dessa kommer att inte bara vara medlemmar i utan också behärska EMU. EU kommer även fortsättning fungera som ekonomisk aktör då främst när det gäller fördelningspolitiska frågor och självklart även jordbrukspolitiken som är starkt förknippad med ekonomiska politiken dock inte mer än att det fortfarande är EU som forum sköter inriktning av medlen.</w:t>
      </w:r>
    </w:p>
    <w:p>
      <w:pPr>
        <w:pStyle w:val="Heading3"/>
        <w:rPr/>
      </w:pPr>
      <w:r>
        <w:rPr/>
        <w:t>4.2.</w:t>
        <w:tab/>
        <w:t>Den politiska arenan</w:t>
      </w:r>
    </w:p>
    <w:p>
      <w:pPr>
        <w:pStyle w:val="Strategitext"/>
        <w:rPr/>
      </w:pPr>
      <w:bookmarkStart w:id="21" w:name="pol_arena"/>
      <w:bookmarkEnd w:id="21"/>
      <w:r>
        <w:rPr/>
        <w:t>En blandning av samling och splittring av statsbildningar blir den framtida europeiska kartan. Olika grupperingar kommer att finnas beroende av vilket forum som används för att nå de olika staternas säkerhetspolitiska mål. Det är inte alls omöjligt att samma nationer kommer att ikläda sig olika roller i olika organisationer.</w:t>
      </w:r>
    </w:p>
    <w:p>
      <w:pPr>
        <w:pStyle w:val="Strategitext"/>
        <w:rPr/>
      </w:pPr>
      <w:r>
        <w:rPr/>
        <w:t>Inom detta området tror jag vi kommer att se den intressantaste utvecklingen. För det första kommer man inte att kunna definiera när förändringen börjar eller slutar eftersom det på ett helt annat sätt än tidigare kommer att vara en levande process. Inte för att det kommer att vara mer instabilt och osäkert utan mer i form av en naturlig beteende där vi på ett helt nytt sätt vant oss vid denna rörlighet. För det andra kommer att variera mellan splittringar och sammanslutningar och det även inom samma tidsepok och geografiska område. Vilket gör det svårare att identifiera någon tendens.</w:t>
      </w:r>
    </w:p>
    <w:p>
      <w:pPr>
        <w:pStyle w:val="Strategitext"/>
        <w:rPr/>
      </w:pPr>
      <w:r>
        <w:rPr/>
        <w:t>I grunden kommer det dock alltid att finnas grundaktörerna som utgörs främst av de enskilda nationalstaterna med förmåga att utöva inflytande på ett trovärdigt sätt. Vid sidan av dessa kommer det att finnas samfällda unioner exempelvis EU, Storbritannien. Plats på den politiska arenan kommer det att finnas för ett stort antal olika forum för att föra fram sin politiska syn, Östersjökonferensen är ett exempel på ett sådant medel och dylika kommer att skapas efter behov.</w:t>
      </w:r>
    </w:p>
    <w:p>
      <w:pPr>
        <w:pStyle w:val="Heading3"/>
        <w:rPr/>
      </w:pPr>
      <w:r>
        <w:rPr/>
        <w:t>4.3.</w:t>
        <w:tab/>
        <w:t>Den militära arenan</w:t>
      </w:r>
    </w:p>
    <w:p>
      <w:pPr>
        <w:pStyle w:val="Strategitext"/>
        <w:rPr/>
      </w:pPr>
      <w:bookmarkStart w:id="22" w:name="mil_arena"/>
      <w:bookmarkEnd w:id="22"/>
      <w:r>
        <w:rPr/>
        <w:t xml:space="preserve">NATO kommer även i en överskådlig framtid att dominera den militära scenen dock kommer det att finnas utrymme även för icke medlemmar att agera inom ramen för NATO, exempel på detta har vi sett i SFOR-styrkan. </w:t>
      </w:r>
    </w:p>
    <w:p>
      <w:pPr>
        <w:pStyle w:val="Strategitext"/>
        <w:rPr/>
      </w:pPr>
      <w:r>
        <w:rPr/>
        <w:t>Även PFP kommer troligtvis att få agera inom ramen för vissa konflikter då främst av mindre karaktär eller på arenor där NATO:s konstellation inte passar in. Här avses utomeuropeiska oroshärdar där FN inte får mandat eller av annan anledning inte kan deltaga, kanske ekonomiska skäl. PFP skulle också kunna vara det riktiga organet att använda inom NATO typ Cypernkonflikten. Förutom PFP finns det ett antal andra organisationer som skulle kunna fungera som militär dirigent exempelvis: WEU, OSCE och skulle då också få liknade uppgifter.</w:t>
      </w:r>
    </w:p>
    <w:p>
      <w:pPr>
        <w:pStyle w:val="Strategitext"/>
        <w:rPr/>
      </w:pPr>
      <w:r>
        <w:rPr/>
        <w:t>Denna spekulation kombinerat med att allt fler nationalstater väljer att ställa sig inom överstatliga paraplyer skapar utrymme och ansvar även för de alliansfria staterna att agera på den militära arenan. Med detta menar jag att det finns plats och en roll också för de stater som av olika skäl väljer att stå helt utanför någon militär sammanslutning</w:t>
      </w:r>
    </w:p>
    <w:p>
      <w:pPr>
        <w:pStyle w:val="Heading2"/>
        <w:rPr/>
      </w:pPr>
      <w:r>
        <w:rPr/>
        <w:t>5.</w:t>
        <w:tab/>
        <w:t>Sammanfattning</w:t>
      </w:r>
    </w:p>
    <w:p>
      <w:pPr>
        <w:pStyle w:val="Strategitext"/>
        <w:rPr/>
      </w:pPr>
      <w:r>
        <w:rPr/>
        <w:t>De viktigaste säkerhetspolitiska utmaningarna i en nära framtid torde vara NATO:s utvidgning och den växverk den kan skapa. Med detta följer andra problem som beror på utvecklingen t.ex. CFE-avtalet. Ekonomiska skillnader och fördelningsproblem kommer inte att minska i Europa framgent. Sist men inte minst hanteringen av Kaliningrad-frågan vilket är ett problem som spänner sig över hela säkerhetspolitiska spektret.</w:t>
      </w:r>
    </w:p>
    <w:p>
      <w:pPr>
        <w:pStyle w:val="Strategitext"/>
        <w:rPr/>
      </w:pPr>
      <w:r>
        <w:rPr/>
        <w:t>NATO kan i det nya Europa få en helt ny roll som lite av en militär paraplyorganisation. Det är också viktigt att utvecklingsriktningen slås fast så att de länder som strävar mot medlemskap inser vilka uppgifter som kan komma att bli ålagda dem i framtiden.</w:t>
      </w:r>
    </w:p>
    <w:p>
      <w:pPr>
        <w:pStyle w:val="Strategitext"/>
        <w:rPr/>
      </w:pPr>
      <w:r>
        <w:rPr/>
        <w:t>Den ekonomiska utvecklingen blir EU:s hårdaste nöt att knäcka. Dess organisation fyller också en viktig funktion då det där finns verktygen för att jämföra och utjämna sociala skillnader mellan stater.</w:t>
      </w:r>
    </w:p>
    <w:p>
      <w:pPr>
        <w:pStyle w:val="Strategitext"/>
        <w:rPr/>
      </w:pPr>
      <w:r>
        <w:rPr/>
        <w:t>De enskilda aktörernas roller på spelfältet skiljer sig självklart, man kan se USA:s dominansminskning som en förutsättning för Rysslands ökade inflytande inom främst östra Europa. Tyskland och Storbritannien är också två liknande magnetpoler som dock visat på förmåga att samarbeta mot ett gemensamt mål (EMU).</w:t>
      </w:r>
    </w:p>
    <w:p>
      <w:pPr>
        <w:pStyle w:val="Strategitext"/>
        <w:rPr/>
      </w:pPr>
      <w:r>
        <w:rPr/>
        <w:t>Det viktigaste budskapet i delen om det framtida Europa sett ur ett lite längre perspektiv är just det faktum att man inte kan motarbeta en utveckling, man kan inte heller kväsa den genom någon form av status quo, dock kan man med rätt medel dra nytta av den. En förutsättning är då att man lyfter blicken och ser över sina långsiktiga målsättningar.</w:t>
      </w:r>
    </w:p>
    <w:p>
      <w:pPr>
        <w:pStyle w:val="Heading2"/>
        <w:rPr/>
      </w:pPr>
      <w:r>
        <w:rPr/>
        <w:t>6.</w:t>
        <w:tab/>
        <w:t>Slutord</w:t>
      </w:r>
    </w:p>
    <w:p>
      <w:pPr>
        <w:pStyle w:val="Heading3"/>
        <w:rPr/>
      </w:pPr>
      <w:bookmarkStart w:id="23" w:name="sammanfattning"/>
      <w:bookmarkEnd w:id="23"/>
      <w:r>
        <w:rPr/>
        <w:t xml:space="preserve">Vart går Europa ? Denna fråga har ett stort historiskt ansvar. Redan Peter den Store tänkte långsiktigt i dessa banor den största skillnaden är den, att vi numera känner till ett stort antal andra makt- och påtryckningsmedel än despotism. Frågan är om vi </w:t>
      </w:r>
      <w:r>
        <w:rPr>
          <w:rFonts w:eastAsia="Symbol" w:cs="Symbol" w:ascii="Symbol" w:hAnsi="Symbol"/>
        </w:rPr>
        <w:t>-</w:t>
      </w:r>
      <w:r>
        <w:rPr/>
        <w:t xml:space="preserve"> den moderna människan </w:t>
      </w:r>
      <w:r>
        <w:rPr>
          <w:rFonts w:eastAsia="Symbol" w:cs="Symbol" w:ascii="Symbol" w:hAnsi="Symbol"/>
        </w:rPr>
        <w:t>-</w:t>
      </w:r>
      <w:r>
        <w:rPr/>
        <w:t xml:space="preserve"> känner till hur vi skall använda dessa medel. Det är också viktigt att det är målet som får styra och inte medlen i sig. Detta är viktig del av debatten som jag personligen saknade under tiden för EU-omröstningen, det blev en alltför kraftig lutning mot raka gurkor, runda jordgubbar och snusburkar. Nu är det inte så enkelt som att enbart låta allt ske med målstyrning och löser sig allt, nej det viktiga ligger här i val av medel alternativt skapande av medel för att lösa de friktioner eller utmaningar som kommer att finnas på vår väg mot målet. Målet ? Vilket är det? Det är också viktigt att vi lär oss att flexibelt ändra målsättning snabbt under gång utan att tappa fart och irra omkring endast konstaterande ett faktum, vi är inte på väg mot målet! Den enda långsiktigt realistiska målet måste vara människosläktens överlevande, sett ur detta perspektiv finns det ett citat som väl sammanfattar vilket som är målet och kanske ger ett litet tips om hur vi skall angripa detsamma.</w:t>
      </w:r>
    </w:p>
    <w:p>
      <w:pPr>
        <w:pStyle w:val="Strategitext"/>
        <w:rPr/>
      </w:pPr>
      <w:r>
        <w:rPr/>
        <w:t>”</w:t>
      </w:r>
      <w:r>
        <w:rPr/>
        <w:t>Vi har inte fått jorden av våra föräldrar, vi lånar den av våra barn.”</w:t>
      </w:r>
    </w:p>
    <w:p>
      <w:pPr>
        <w:pStyle w:val="Normal"/>
        <w:rPr/>
      </w:pPr>
      <w:r>
        <w:rPr/>
      </w:r>
    </w:p>
    <w:p>
      <w:pPr>
        <w:pStyle w:val="Normal"/>
        <w:rPr/>
      </w:pPr>
      <w:r>
        <w:rPr/>
      </w:r>
    </w:p>
    <w:sectPr>
      <w:headerReference w:type="default" r:id="rId2"/>
      <w:footnotePr>
        <w:numFmt w:val="decimal"/>
      </w:footnotePr>
      <w:type w:val="nextPage"/>
      <w:pgSz w:w="11906" w:h="16838"/>
      <w:pgMar w:left="1418" w:right="2098" w:gutter="0" w:header="72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is Jeltsin förnekar att OSS är färdigt för graven (24/10-97), NST, 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HS/TU A 97/98</w:t>
      <w:tab/>
      <w:t>STRATEGIPROV 1</w:t>
      <w:tab/>
      <w:t xml:space="preserve">Sida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r>
      <w:rPr/>
      <w:t>)</w:t>
    </w:r>
  </w:p>
  <w:p>
    <w:pPr>
      <w:pStyle w:val="Header"/>
      <w:rPr/>
    </w:pPr>
    <w:r>
      <w:rPr/>
      <w:t>Elev nr 323</w:t>
      <w:tab/>
    </w:r>
    <w:r>
      <w:rPr/>
      <w:fldChar w:fldCharType="begin"/>
    </w:r>
    <w:r>
      <w:rPr/>
      <w:instrText xml:space="preserve"> DATE \@"yyyy-MM-dd" </w:instrText>
    </w:r>
    <w:r>
      <w:rPr/>
      <w:fldChar w:fldCharType="separate"/>
    </w:r>
    <w:r>
      <w:rPr/>
      <w:t>2026-07-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120" w:after="60"/>
      <w:outlineLvl w:val="2"/>
    </w:pPr>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8221" w:leader="none"/>
      </w:tabs>
      <w:spacing w:before="360" w:after="0"/>
    </w:pPr>
    <w:rPr>
      <w:rFonts w:ascii="Arial" w:hAnsi="Arial" w:eastAsia="Arial" w:cs="Arial"/>
      <w:b/>
      <w:bCs/>
      <w:caps/>
    </w:rPr>
  </w:style>
  <w:style w:type="paragraph" w:styleId="Contents2">
    <w:name w:val="TOC 2"/>
    <w:basedOn w:val="Normal"/>
    <w:next w:val="Normal"/>
    <w:pPr>
      <w:tabs>
        <w:tab w:val="clear" w:pos="1304"/>
        <w:tab w:val="right" w:pos="8221" w:leader="none"/>
      </w:tabs>
      <w:spacing w:before="240" w:after="0"/>
      <w:ind w:left="240" w:hanging="0"/>
    </w:pPr>
    <w:rPr>
      <w:b/>
      <w:bCs/>
      <w:sz w:val="20"/>
      <w:szCs w:val="20"/>
    </w:rPr>
  </w:style>
  <w:style w:type="paragraph" w:styleId="Contents3">
    <w:name w:val="TOC 3"/>
    <w:basedOn w:val="Normal"/>
    <w:next w:val="Normal"/>
    <w:pPr>
      <w:tabs>
        <w:tab w:val="clear" w:pos="1304"/>
        <w:tab w:val="right" w:pos="8221" w:leader="none"/>
      </w:tabs>
      <w:ind w:left="480" w:hanging="0"/>
    </w:pPr>
    <w:rPr>
      <w:sz w:val="20"/>
      <w:szCs w:val="20"/>
    </w:rPr>
  </w:style>
  <w:style w:type="paragraph" w:styleId="Contents4">
    <w:name w:val="TOC 4"/>
    <w:basedOn w:val="Normal"/>
    <w:next w:val="Normal"/>
    <w:pPr>
      <w:tabs>
        <w:tab w:val="clear" w:pos="1304"/>
        <w:tab w:val="right" w:pos="8221" w:leader="none"/>
      </w:tabs>
      <w:ind w:left="720" w:hanging="0"/>
    </w:pPr>
    <w:rPr>
      <w:sz w:val="20"/>
      <w:szCs w:val="20"/>
    </w:rPr>
  </w:style>
  <w:style w:type="paragraph" w:styleId="Contents5">
    <w:name w:val="TOC 5"/>
    <w:basedOn w:val="Normal"/>
    <w:next w:val="Normal"/>
    <w:pPr>
      <w:tabs>
        <w:tab w:val="clear" w:pos="1304"/>
        <w:tab w:val="right" w:pos="8221" w:leader="none"/>
      </w:tabs>
      <w:ind w:left="960" w:hanging="0"/>
    </w:pPr>
    <w:rPr>
      <w:sz w:val="20"/>
      <w:szCs w:val="20"/>
    </w:rPr>
  </w:style>
  <w:style w:type="paragraph" w:styleId="Contents6">
    <w:name w:val="TOC 6"/>
    <w:basedOn w:val="Normal"/>
    <w:next w:val="Normal"/>
    <w:pPr>
      <w:tabs>
        <w:tab w:val="clear" w:pos="1304"/>
        <w:tab w:val="right" w:pos="8221" w:leader="none"/>
      </w:tabs>
      <w:ind w:left="1200" w:hanging="0"/>
    </w:pPr>
    <w:rPr>
      <w:sz w:val="20"/>
      <w:szCs w:val="20"/>
    </w:rPr>
  </w:style>
  <w:style w:type="paragraph" w:styleId="Contents7">
    <w:name w:val="TOC 7"/>
    <w:basedOn w:val="Normal"/>
    <w:next w:val="Normal"/>
    <w:pPr>
      <w:tabs>
        <w:tab w:val="clear" w:pos="1304"/>
        <w:tab w:val="right" w:pos="8221" w:leader="none"/>
      </w:tabs>
      <w:ind w:left="1440" w:hanging="0"/>
    </w:pPr>
    <w:rPr>
      <w:sz w:val="20"/>
      <w:szCs w:val="20"/>
    </w:rPr>
  </w:style>
  <w:style w:type="paragraph" w:styleId="Contents8">
    <w:name w:val="TOC 8"/>
    <w:basedOn w:val="Normal"/>
    <w:next w:val="Normal"/>
    <w:pPr>
      <w:tabs>
        <w:tab w:val="clear" w:pos="1304"/>
        <w:tab w:val="right" w:pos="8221" w:leader="none"/>
      </w:tabs>
      <w:ind w:left="1680" w:hanging="0"/>
    </w:pPr>
    <w:rPr>
      <w:sz w:val="20"/>
      <w:szCs w:val="20"/>
    </w:rPr>
  </w:style>
  <w:style w:type="paragraph" w:styleId="Contents9">
    <w:name w:val="TOC 9"/>
    <w:basedOn w:val="Normal"/>
    <w:next w:val="Normal"/>
    <w:pPr>
      <w:tabs>
        <w:tab w:val="clear" w:pos="1304"/>
        <w:tab w:val="right" w:pos="8221" w:leader="none"/>
      </w:tabs>
      <w:ind w:left="1920" w:hanging="0"/>
    </w:pPr>
    <w:rPr>
      <w:sz w:val="20"/>
      <w:szCs w:val="20"/>
    </w:rPr>
  </w:style>
  <w:style w:type="paragraph" w:styleId="Footnote">
    <w:name w:val="Footnote Text"/>
    <w:basedOn w:val="Normal"/>
    <w:pPr/>
    <w:rPr>
      <w:sz w:val="20"/>
      <w:szCs w:val="20"/>
    </w:rPr>
  </w:style>
  <w:style w:type="paragraph" w:styleId="Strategitext">
    <w:name w:val="strategitext"/>
    <w:basedOn w:val="Normal"/>
    <w:qFormat/>
    <w:pPr>
      <w:keepLines/>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eg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9:46:00Z</dcterms:created>
  <dc:creator>Militärhögskolan</dc:creator>
  <dc:description/>
  <dc:language>en-US</dc:language>
  <cp:lastModifiedBy>TUA9798 3:e</cp:lastModifiedBy>
  <cp:lastPrinted>1997-11-10T10:45:00Z</cp:lastPrinted>
  <dcterms:modified xsi:type="dcterms:W3CDTF">1997-11-10T09:46:00Z</dcterms:modified>
  <cp:revision>2</cp:revision>
  <dc:subject/>
  <dc:title>A. 	UPPGIFTEN</dc:title>
</cp:coreProperties>
</file>