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1.</w:t>
        <w:tab/>
        <w:tab/>
        <w:t>Jysähdy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ysähdys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ä on jysähdys?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äpä tietäisit, mikä jysähdys on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äivä, jona ihmiset ovat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in ylt’ympäri lojuvia yöperhosi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vuoret kuin karstattua villaa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nka punnukset ovat raskaat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aa suloisen elämä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ta jonka punnukset ovat keveät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 sija on Hawija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äpä tietäisit, mitä se tarkoittaa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hkuvaa tulta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51:00Z</dcterms:created>
  <dc:creator>Datortek</dc:creator>
  <dc:description/>
  <dc:language>en-US</dc:language>
  <cp:lastModifiedBy>khin-maung soe</cp:lastModifiedBy>
  <dcterms:modified xsi:type="dcterms:W3CDTF">1998-02-22T17:06:00Z</dcterms:modified>
  <cp:revision>4</cp:revision>
  <dc:subject/>
  <dc:title>1.		Avauksen suura</dc:title>
</cp:coreProperties>
</file>