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.</w:t>
        <w:tab/>
        <w:tab/>
        <w:t>Ava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nia Jumalalle, maailman Herr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liaalle Armahtaj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omiopäivän Ruhtinaall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ua me palvomme, Sinua me huudamme avuks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data meidät oikealle tie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iden tielle, joille Sinä olet suosiollin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niiden, joiden päälle Sinun vihasi lankea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jotka vaeltavat eksyksiss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11.</w:t>
        <w:tab/>
        <w:tab/>
        <w:t>Niiniköyd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houtukoot Abu Lahabin kädet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tuhoutukoon hän itse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häntä auta omaisuus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hyödytä se, mitä hän on koonnut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än vielä korventuu liekehtivässä tuless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imonsa kantaessa lisää polttopuut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iniköysi kaulass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KURS\WORDGK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4:21:00Z</dcterms:created>
  <dc:creator>Datortek</dc:creator>
  <dc:description/>
  <dc:language>en-US</dc:language>
  <cp:lastModifiedBy>Datortek</cp:lastModifiedBy>
  <cp:lastPrinted>1998-01-26T14:23:00Z</cp:lastPrinted>
  <dcterms:modified xsi:type="dcterms:W3CDTF">1998-01-26T14:24:00Z</dcterms:modified>
  <cp:revision>5</cp:revision>
  <dc:subject/>
  <dc:title>1.		Avauksen suura</dc:title>
</cp:coreProperties>
</file>