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.</w:t>
        <w:tab/>
        <w:tab/>
        <w:t>Ava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nia Jumalalle, maailman Herr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liaalle Armahtaj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omiopäivän Ruhtinaall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ua me palvomme, Sinua me huudamme avuks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data meidät oikealle tie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iden tielle, joille Sinä olet suosiollin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niiden, joiden päälle Sinun vihasi lankea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jotka vaeltavat eksyksiss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09.</w:t>
        <w:tab/>
        <w:tab/>
        <w:t>Uskottomi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o: Uskottomat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ä en palvo sitä, mitä te palvott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tekä te palvo Häntä, jota minä palvo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kä minä ole palvova sitä, mitä te palvott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tekä te ole palvova sitä, jota minä palvo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illä on uskontonne ja minulla on uskonton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KURS\WORDGK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4:28:00Z</dcterms:created>
  <dc:creator>Datortek</dc:creator>
  <dc:description/>
  <dc:language>en-US</dc:language>
  <cp:lastModifiedBy>Datortek</cp:lastModifiedBy>
  <dcterms:modified xsi:type="dcterms:W3CDTF">1998-01-26T14:30:00Z</dcterms:modified>
  <cp:revision>3</cp:revision>
  <dc:subject/>
  <dc:title>1.		Avauksen suura</dc:title>
</cp:coreProperties>
</file>